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3382041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71022257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