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40015933"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964585393"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