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48357188"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715931621"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