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6546978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7777987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