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5022879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74459022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