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1450741502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1450741502"/>
            <w:bookmarkStart w:id="1" w:name="__Fieldmark__1_145074150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450741502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1450741502"/>
            <w:bookmarkStart w:id="4" w:name="__Fieldmark__4_1450741502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1450741502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1450741502"/>
            <w:bookmarkStart w:id="6" w:name="__Fieldmark__6_1450741502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450741502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1450741502"/>
            <w:bookmarkStart w:id="8" w:name="__Fieldmark__8_1450741502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1450741502"/>
            <w:bookmarkStart w:id="10" w:name="__Fieldmark__10_1450741502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1450741502"/>
            <w:bookmarkStart w:id="12" w:name="__Fieldmark__11_1450741502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1450741502"/>
            <w:bookmarkStart w:id="14" w:name="__Fieldmark__12_1450741502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1450741502"/>
            <w:bookmarkStart w:id="16" w:name="__Fieldmark__13_1450741502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1450741502"/>
            <w:bookmarkStart w:id="18" w:name="__Fieldmark__14_1450741502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1450741502"/>
            <w:bookmarkStart w:id="20" w:name="__Fieldmark__15_1450741502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1450741502"/>
            <w:bookmarkStart w:id="22" w:name="__Fieldmark__16_1450741502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1450741502"/>
            <w:bookmarkStart w:id="24" w:name="__Fieldmark__17_1450741502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1450741502"/>
            <w:bookmarkStart w:id="26" w:name="__Fieldmark__18_1450741502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1450741502"/>
            <w:bookmarkStart w:id="28" w:name="__Fieldmark__19_1450741502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1450741502"/>
            <w:bookmarkStart w:id="30" w:name="__Fieldmark__20_1450741502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1450741502"/>
            <w:bookmarkStart w:id="32" w:name="__Fieldmark__21_1450741502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1450741502"/>
            <w:bookmarkStart w:id="34" w:name="__Fieldmark__22_1450741502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1450741502"/>
            <w:bookmarkStart w:id="36" w:name="__Fieldmark__23_1450741502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1450741502"/>
            <w:bookmarkStart w:id="38" w:name="__Fieldmark__24_1450741502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1450741502"/>
            <w:bookmarkStart w:id="40" w:name="__Fieldmark__25_1450741502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1450741502"/>
            <w:bookmarkStart w:id="42" w:name="__Fieldmark__26_1450741502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145074150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1450741502"/>
            <w:bookmarkStart w:id="44" w:name="__Fieldmark__27_1450741502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1450741502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1450741502"/>
            <w:bookmarkStart w:id="47" w:name="__Fieldmark__28_1450741502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1450741502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1450741502"/>
            <w:bookmarkStart w:id="50" w:name="__Fieldmark__29_1450741502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1450741502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450741502"/>
            <w:bookmarkStart w:id="54" w:name="__Fieldmark__30_1450741502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1450741502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1450741502"/>
            <w:bookmarkStart w:id="56" w:name="__Fieldmark__31_1450741502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1450741502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1450741502"/>
            <w:bookmarkStart w:id="58" w:name="__Fieldmark__32_1450741502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1450741502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1450741502"/>
            <w:bookmarkStart w:id="60" w:name="__Fieldmark__33_1450741502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450741502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1450741502"/>
            <w:bookmarkStart w:id="62" w:name="__Fieldmark__34_1450741502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1450741502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1450741502"/>
            <w:bookmarkStart w:id="64" w:name="__Fieldmark__37_1450741502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1450741502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1450741502"/>
            <w:bookmarkStart w:id="66" w:name="__Fieldmark__40_1450741502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1450741502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1450741502"/>
            <w:bookmarkStart w:id="68" w:name="__Fieldmark__43_1450741502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1450741502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1450741502"/>
      <w:bookmarkStart w:id="70" w:name="__Fieldmark__46_1450741502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