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43089421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3343089421"/>
            <w:bookmarkStart w:id="1" w:name="__Fieldmark__0_3343089421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334308942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3343089421"/>
            <w:bookmarkStart w:id="4" w:name="__Fieldmark__1_3343089421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334308942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3343089421"/>
            <w:bookmarkStart w:id="6" w:name="__Fieldmark__3_3343089421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3343089421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3343089421"/>
            <w:bookmarkStart w:id="8" w:name="__Fieldmark__4_3343089421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3343089421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3343089421"/>
            <w:bookmarkStart w:id="10" w:name="__Fieldmark__5_3343089421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3343089421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3343089421"/>
            <w:bookmarkStart w:id="12" w:name="__Fieldmark__7_3343089421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3343089421"/>
            <w:bookmarkStart w:id="14" w:name="__Fieldmark__8_3343089421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3343089421"/>
            <w:bookmarkStart w:id="16" w:name="__Fieldmark__9_3343089421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3343089421"/>
            <w:bookmarkStart w:id="18" w:name="__Fieldmark__10_3343089421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3343089421"/>
            <w:bookmarkStart w:id="20" w:name="__Fieldmark__11_3343089421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3343089421"/>
            <w:bookmarkStart w:id="22" w:name="__Fieldmark__12_3343089421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3343089421"/>
            <w:bookmarkStart w:id="24" w:name="__Fieldmark__13_3343089421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3343089421"/>
            <w:bookmarkStart w:id="26" w:name="__Fieldmark__14_3343089421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3343089421"/>
            <w:bookmarkStart w:id="28" w:name="__Fieldmark__15_3343089421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3343089421"/>
            <w:bookmarkStart w:id="30" w:name="__Fieldmark__16_3343089421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3343089421"/>
            <w:bookmarkStart w:id="32" w:name="__Fieldmark__17_3343089421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3343089421"/>
            <w:bookmarkStart w:id="34" w:name="__Fieldmark__18_3343089421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3343089421"/>
            <w:bookmarkStart w:id="36" w:name="__Fieldmark__19_3343089421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3343089421"/>
            <w:bookmarkStart w:id="38" w:name="__Fieldmark__20_3343089421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3343089421"/>
            <w:bookmarkStart w:id="40" w:name="__Fieldmark__21_3343089421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3343089421"/>
            <w:bookmarkStart w:id="42" w:name="__Fieldmark__22_3343089421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3343089421"/>
            <w:bookmarkStart w:id="44" w:name="__Fieldmark__23_3343089421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3343089421"/>
            <w:bookmarkStart w:id="46" w:name="__Fieldmark__24_3343089421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334308942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3343089421"/>
            <w:bookmarkStart w:id="48" w:name="__Fieldmark__25_3343089421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334308942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3343089421"/>
            <w:bookmarkStart w:id="50" w:name="__Fieldmark__28_3343089421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334308942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3343089421"/>
            <w:bookmarkStart w:id="52" w:name="__Fieldmark__29_3343089421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334308942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3343089421"/>
            <w:bookmarkStart w:id="54" w:name="__Fieldmark__30_3343089421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