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农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级专业学位硕士研究生实践环节考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97"/>
        <w:gridCol w:w="993"/>
        <w:gridCol w:w="1559"/>
        <w:gridCol w:w="3027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导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作导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践基地名称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13050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李菽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张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姚广平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原县农业科技中心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同肥力水平对长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麦产量及品质的效应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地工作内容及时间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内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随农技中心人员一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小麦生产的各项试验（主要有新品种示范、播期播量试验、宽幅播种试验、高产试验和示范），播种前整地施肥，小麦各生长期的生育指标调查，参与田间管理（除草、防寒、化控、冬灌、春灌）并做好田间档案记载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时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4.3-2015.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论文摘要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研究旱地小麦肥料的高效利用，通过不同的养分配置处理，研究旱作条件下提高小麦产量及品质的高效施肥配比。结果显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肥力水平下籽粒产量差异显著，与对照相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高产高效模式增产幅度最大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.4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农户、高产高效及超高产模式两年平均分别增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23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94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87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不同肥力水平下产量构成因素差异显著，但对各构成因子的影响不同，能显著增加成穗数，各处理分别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.97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.48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.24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.3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对各处理的穗粒数影响增减不一，农户、高产高效、超高产及超高产高效模式分别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1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6.14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3.51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09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对各处理的千粒重影响也是增减不一，各处理水平分别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.14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0.82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1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.29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品质方面，硬度、出粉率、面团形成时间、稳定时间、评价值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Q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响不显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蛋白质含量、沉淀值和弱化度影响显著。相比对照，不同肥力水平的蛋白质含量全部降低，分别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0.36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.27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4.4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.27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各处理水平的沉淀值分别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81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87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8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.7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各处理水平的弱化度分别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3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9.36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3.93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2.38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结果表明，不同肥力水平处理对产量影响显著，增产因素主要来源于成穗数，能够不同程度上降低籽粒蛋白质含量，降低弱化度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Q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实践基地负责人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负责人签名：         时间：  年   月  日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导师签名：           时间：  年   月  日</w:t>
            </w:r>
          </w:p>
        </w:tc>
      </w:tr>
      <w:tr>
        <w:trPr>
          <w:trHeight w:val="167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院考核小组意见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 xml:space="preserve">负责人签名：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8:00Z</dcterms:created>
  <dc:creator>赵普庆</dc:creator>
  <dc:description/>
  <cp:keywords/>
  <dc:language>en-US</dc:language>
  <cp:lastModifiedBy>admin</cp:lastModifiedBy>
  <dcterms:modified xsi:type="dcterms:W3CDTF">2015-04-19T12:18:00Z</dcterms:modified>
  <cp:revision>21</cp:revision>
  <dc:subject/>
  <dc:title/>
</cp:coreProperties>
</file>