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附件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5</w:t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农学院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201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级专业学位硕士研究生实践环节考核表</w:t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134"/>
        <w:gridCol w:w="1418"/>
        <w:gridCol w:w="28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导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合作导师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实践基地名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201305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寇旭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张保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朱渭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杨凌金薯种业科技有限公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论文题目</w:t>
            </w:r>
          </w:p>
        </w:tc>
        <w:tc>
          <w:tcPr>
            <w:tcW w:w="6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陕西省甘薯薯苗繁育与推广模式研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基地工作内容及时间</w:t>
            </w:r>
          </w:p>
        </w:tc>
        <w:tc>
          <w:tcPr>
            <w:tcW w:w="6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.03—2014.04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初步了解公司生产状况，并查阅相关资料对本行业的基本情况进行总结，为以后生产管理奠定基础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.04—2014.11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参与甘薯的整个生产环节，即产前薯苗的繁育、产中甘薯的栽培管理，产后甘薯的销售和加工。了解该公司的生产运营情况，尽自己的最大努力完成公司分配的任务，就生产中所面临的具体问题分析解决并从中吸取经验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每日总结实习情况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并完成实习日志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2014.11—2015.02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整理相关资料，撰写实践报告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论文摘要 （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字以内）</w:t>
            </w:r>
          </w:p>
        </w:tc>
        <w:tc>
          <w:tcPr>
            <w:tcW w:w="6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文对甘薯薯苗繁育及其推广模式进行了研究，采用基地实践、文献研究法、实地调查法和案例分析法，探讨了陕西省甘薯薯苗繁育过程中存在的问题及解决方法，并深入分析了现有推广模式中的障碍因素，提出了完善甘薯薯苗繁育技术，并根据不同的条件对其推广模式进行了构建。以期改进甘薯薯苗的繁育技术，完善其推广模式，围绕企业产业发展及农户对科学技术的需要，使农户充分享受到先进技术带来的巨大效益，使企业获得更高经济效益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实践基地负责人意见</w:t>
            </w:r>
          </w:p>
        </w:tc>
        <w:tc>
          <w:tcPr>
            <w:tcW w:w="6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360"/>
              <w:ind w:firstLine="350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 xml:space="preserve">负责人签名：       </w:t>
            </w:r>
          </w:p>
          <w:p>
            <w:pPr>
              <w:pStyle w:val="Normal"/>
              <w:spacing w:lineRule="auto" w:line="360"/>
              <w:ind w:firstLine="16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时间：  年   月  日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导师意见</w:t>
            </w:r>
          </w:p>
        </w:tc>
        <w:tc>
          <w:tcPr>
            <w:tcW w:w="6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 xml:space="preserve">导师签名：     </w:t>
            </w:r>
          </w:p>
          <w:p>
            <w:pPr>
              <w:pStyle w:val="Normal"/>
              <w:spacing w:lineRule="auto" w:line="360"/>
              <w:ind w:firstLine="16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时间：  年   月   日</w:t>
            </w:r>
          </w:p>
        </w:tc>
      </w:tr>
      <w:tr>
        <w:trPr>
          <w:trHeight w:val="16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学院考核小组意见</w:t>
            </w:r>
          </w:p>
        </w:tc>
        <w:tc>
          <w:tcPr>
            <w:tcW w:w="6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8"/>
                <w:szCs w:val="28"/>
              </w:rPr>
              <w:t xml:space="preserve">                  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 xml:space="preserve">负责人签名：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3:28:00Z</dcterms:created>
  <dc:creator>赵普庆</dc:creator>
  <dc:description/>
  <cp:keywords/>
  <dc:language>en-US</dc:language>
  <cp:lastModifiedBy>Administrator</cp:lastModifiedBy>
  <dcterms:modified xsi:type="dcterms:W3CDTF">2015-04-20T01:59:00Z</dcterms:modified>
  <cp:revision>18</cp:revision>
  <dc:subject/>
  <dc:title/>
</cp:coreProperties>
</file>