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农学院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级专业学位硕士研究生实践环节考核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25"/>
        <w:gridCol w:w="1825"/>
        <w:gridCol w:w="1825"/>
        <w:gridCol w:w="1180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合作导师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践基地名称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30501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刘福䶮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宋卫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吕树作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洛阳市农林科学院生物技术中心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6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引进大麦品种资源的评价与育种利用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6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大麦的种植与管理，农艺性状的调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-20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6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大麦具有重要的经济价值如饲料价值、食用价值、啤酒酿造以及医药保健，因此对大麦育种研究具有重要的意义。对引进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二棱大麦种质资源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主要农艺性状进行了主成分分析与聚类分析。主成分分析结果表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: 5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综合主成分可代表大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12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表型变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92. 02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的原始数据信息量。通过系统聚类方法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把所有参试材料分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类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: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类为高秆短穗材料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;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类为多粒材料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;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类为高秆大穗材料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;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类为大粒材料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;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类为穗大粒多材料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;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类为高秆大穗粒多材料。这些工作将为将来大麦育种工作提供指导。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6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负责人签名：         时间：  年   月  日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6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签名：         时间：  年   月  日</w:t>
            </w:r>
          </w:p>
        </w:tc>
      </w:tr>
      <w:tr>
        <w:trPr>
          <w:trHeight w:val="1181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6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负责人签名：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3:08:00Z</dcterms:created>
  <dc:creator>赵普庆</dc:creator>
  <dc:description/>
  <cp:keywords/>
  <dc:language>en-US</dc:language>
  <cp:lastModifiedBy>Emily</cp:lastModifiedBy>
  <dcterms:modified xsi:type="dcterms:W3CDTF">2015-04-20T00:41:00Z</dcterms:modified>
  <cp:revision>6</cp:revision>
  <dc:subject/>
  <dc:title/>
</cp:coreProperties>
</file>