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农学院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20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级专业学位硕士研究生实践环节考核表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69"/>
        <w:gridCol w:w="1831"/>
        <w:gridCol w:w="1831"/>
        <w:gridCol w:w="192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导师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合作导师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实践基地名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201305012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张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王中华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肖恩时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三原试验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芝麻品比试验及其叶片表皮蜡质成分和含量分析</w:t>
            </w:r>
          </w:p>
        </w:tc>
      </w:tr>
      <w:tr>
        <w:trPr>
          <w:trHeight w:val="18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内容：芝麻品种比较试验，同时取三个品种检测其叶片表皮蜡质成分和含量。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时间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201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-201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47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鉴定芝麻育种单位新选育的芝麻新品种的丰产性、稳定性、适应性及品质性状，为国家品种鉴定和推广利用提供科学依据，同时选用三个品系测定其叶片表皮蜡质成分及含量，后续的芝麻抗旱种质鉴选以及抗旱机理研究奠定基础。结果表明，丰产性和稳产性较高的是汾芝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号和冀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901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选单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-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，含油量最高的是冀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-98-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，蛋白质含量最高的是冀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9104-74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。采用气相色谱分离表皮蜡质共鉴定出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28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种化合物，直链烷烃和支链烷烃为蜡质主要成分，其中以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C3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烷烃含量最高，约占蜡质总含量的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30%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。扫描电镜观察芝麻叶片上下表皮均为薄膜状蜡质层，无明显蜡质晶体存在。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6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负责人签名：         时间：  年   月  日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导师签名：         时间：  年   月  日</w:t>
            </w:r>
          </w:p>
        </w:tc>
      </w:tr>
      <w:tr>
        <w:trPr>
          <w:trHeight w:val="15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 xml:space="preserve">负责人签名：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28:00Z</dcterms:created>
  <dc:creator>赵普庆</dc:creator>
  <dc:description/>
  <cp:keywords/>
  <dc:language>en-US</dc:language>
  <cp:lastModifiedBy>李艳花</cp:lastModifiedBy>
  <dcterms:modified xsi:type="dcterms:W3CDTF">2015-04-18T02:43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