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5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农学院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013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级专业学位硕士研究生实践环节考核表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tbl>
      <w:tblPr>
        <w:tblW w:w="9855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515"/>
        <w:gridCol w:w="1515"/>
        <w:gridCol w:w="1785"/>
        <w:gridCol w:w="2955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导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合作导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实践基地名称</w:t>
            </w:r>
          </w:p>
        </w:tc>
      </w:tr>
      <w:tr>
        <w:trPr>
          <w:trHeight w:val="852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0501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韩萌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李海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王永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河北省农林科学院棉花研究所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论文题目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国内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7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份棉花种质资源评价</w:t>
            </w:r>
          </w:p>
        </w:tc>
      </w:tr>
      <w:tr>
        <w:trPr>
          <w:trHeight w:val="227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基地工作内容及时间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时间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014.11.17-2015.4.1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实践内容：国内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7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份棉花种质资源收获以后的轧棉、测定有关种子与纤维的农艺性状、质量性状、纤维品质、脱绒等实践活动，同时协助整理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7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份种质资源的农艺性状、纤维品质、抗黄萎病的数据。</w:t>
            </w:r>
          </w:p>
        </w:tc>
      </w:tr>
      <w:tr>
        <w:trPr>
          <w:trHeight w:val="697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论文摘要 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字以内）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棉花是一种具有重要经济地位的世界性农作物，其种植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布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广泛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，遍及亚、非、美、欧及大洋洲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我国是世界上最大的产棉国和棉花消费国，在世界棉花产业链条中占有举足轻重的角色。尽管我国的棉花研究在提高产量以及质量方面取得一定的成绩，选育出一批优良的棉花新品种，但是还是不能满足人类日益剧增的的要求。种质资源是基因的载体，是棉花遗传改良研究的物质基础，是棉花新品种选育的重要亲本来源，是开展基础生物学研究的材料基础。因此加快棉花种质资源的收集、保存、评价、利用将是改良我国棉花品质的一条有效途径。本研究对从国内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75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份棉花种质资源进行了主要农艺性状、纤维品质、抗黄萎病三个方面进行鉴定与评价。这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75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份材料为陆地棉，平均生育期为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04.6d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，平均株高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0.3mm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，平均第一果枝节位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.2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节，平均单铃重为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5.1g,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平均衣分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8.9%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，平均子指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1.0g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。其中衣分、铃重、子指的变异系数较大，可为棉花质量改良提供材料；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该批种质资源主要为中绒棉，纤维整体度比较好，平均整体度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5.05%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变异系数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%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平均麦克隆值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.2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纤维较粗，品质较差， 平均比强度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.48cN/tex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强，其中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属于高强，太原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2-2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的值高达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6.8cN/tex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；从中鉴定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份抗黄萎病的种质资源。总体来看，这批材料一定程度地丰富了棉花在产量、纤维品质、抗黄萎病方面的种质资源材料。</w:t>
            </w:r>
          </w:p>
        </w:tc>
      </w:tr>
      <w:tr>
        <w:trPr>
          <w:trHeight w:val="395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实践基地负责人意见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负责人签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 xml:space="preserve"> 时间：  年   月  日</w:t>
            </w:r>
          </w:p>
        </w:tc>
      </w:tr>
      <w:tr>
        <w:trPr>
          <w:trHeight w:val="3884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导师意见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导师签名：        时间：  年   月  日</w:t>
            </w:r>
          </w:p>
        </w:tc>
      </w:tr>
      <w:tr>
        <w:trPr>
          <w:trHeight w:val="525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学院考核小组意见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 xml:space="preserve">负责人签名：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3:28:00Z</dcterms:created>
  <dc:creator>赵普庆</dc:creator>
  <dc:description/>
  <dc:language>en-US</dc:language>
  <cp:lastModifiedBy>haho</cp:lastModifiedBy>
  <dcterms:modified xsi:type="dcterms:W3CDTF">2015-04-20T07:58:47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