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农学院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238"/>
        <w:gridCol w:w="1335"/>
        <w:gridCol w:w="1440"/>
        <w:gridCol w:w="2663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130501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吴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冯永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中国农业科学院农业资源与农业区划研究所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陇县关山草原草地成因与承载力研究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13.07-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参加陕西省陇县关山草原情况调研，调查关山草原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生态现状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14.0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15.02-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在中国农业科学院区划所实习，参与屋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顶农业建设、学习区划类软件、参与陕西耀州规划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仿宋_GB2312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  <w:lang w:val="en-US" w:eastAsia="zh-CN"/>
              </w:rPr>
              <w:t>关山草原位于陕西省陇县境内，是古丝绸之路的重要驿站，气候受垂直地带性地理条件的影响，冬春无界，夏秋相连，有“关山六月寒凝霜” 的写照。自古以秦非子养马而闻名于世，为陕西最大的林牧区，我国内陆中东部地区最大和唯一的天然草原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  <w:lang w:val="en-US" w:eastAsia="zh-CN"/>
              </w:rPr>
              <w:t>本研究通过实地调查和资料查找等方式，了解了关山草原地区的草地资源基本概括和草地类型、分布等特征；并在此基础上对关山地区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草原形成的机制、草场退化机制及影响因素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val="en-US" w:eastAsia="zh-CN"/>
              </w:rPr>
              <w:t>进行分析；根据草原退化程度，对草原进行分区（限制性经营保护区、半开放轮牧区和开放型轮牧区）；结合关山草原的生态条件计算出草原的理论载畜量，并与其现实载畜量进行了比较；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提出退化草原生态修复工程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草原可持续发展措施，为关山草原退化生态系统修复、草原的可持续利用提供理论依据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吴丹在实习期间，认真负责，乐于助人，学习能力强，表现很好！</w:t>
            </w:r>
          </w:p>
          <w:p>
            <w:pPr>
              <w:pStyle w:val="Normal"/>
              <w:spacing w:lineRule="auto" w:line="360"/>
              <w:ind w:firstLine="16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吴永常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16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时间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导师签名：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时间：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年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67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dc:language>en-US</dc:language>
  <cp:lastModifiedBy>Administrator</cp:lastModifiedBy>
  <dcterms:modified xsi:type="dcterms:W3CDTF">2015-04-19T12:42:41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