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788"/>
        <w:gridCol w:w="1788"/>
        <w:gridCol w:w="1379"/>
        <w:gridCol w:w="303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华文行楷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行楷" w:cs="Times New Roman" w:ascii="Times New Roman" w:hAnsi="Times New Roman"/>
                <w:color w:val="000000"/>
                <w:kern w:val="0"/>
                <w:sz w:val="28"/>
                <w:szCs w:val="28"/>
              </w:rPr>
              <w:t>20130501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28"/>
                <w:szCs w:val="28"/>
              </w:rPr>
              <w:t>陈远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28"/>
                <w:szCs w:val="28"/>
              </w:rPr>
              <w:t>任广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28"/>
                <w:szCs w:val="28"/>
              </w:rPr>
              <w:t>斗口三原试验站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农场发展潜力及模式研究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月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从事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小麦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播种、生育期观察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测产、采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等工作。</w:t>
            </w:r>
          </w:p>
        </w:tc>
      </w:tr>
      <w:tr>
        <w:trPr>
          <w:trHeight w:val="44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字以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过持久努力，我国工业化发展已进入发展中期的后半阶段，但工业的发展并未伴随着农业的进步。在我国相当一部分偏远地区，农民依然过着贫困而落后的生活，因此，在当前很长一段时间里，农民的发展还得靠农业，农业的发展靠科技、转型。近年来，我国就农地的适度规模经营提供了政策支持，为了适应生产力发展，“家庭农场”这一新型经营主体应运而生。本文通过理论分析、实例分析、比较分析等研究方法，对家庭农场的概念、内涵、性质做了重新界定。通过分析总结美国、德国、日本等国外家庭农场发展模式与经验，结合我国政府主导下的上海松江家庭农场模式、市场主导下的浙江宁波家庭农场模式、市场引领政府扶持下的安徽郎溪家庭农场模式三个典型案例，提出了在发展家庭农场过程中，要以适度规模经营为原则，重点解决好土地权属关系、家庭农场组织管理、利益分配均衡问题。以陕西省安康市旬阳县山区为例，笔者通过实地调查、亲身实践等方法，了解当地农民生活现状与烟草经营模式。通过比较个体分散经营与适度规模经营的效益，为山区烟农规划出就地城镇化、发展家庭农场的新型经营模式。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     时间：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年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导师签名：         时间：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   日</w:t>
            </w:r>
          </w:p>
        </w:tc>
      </w:tr>
      <w:tr>
        <w:trPr>
          <w:trHeight w:val="1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23:53:00Z</dcterms:created>
  <dc:creator>赵普庆</dc:creator>
  <dc:description/>
  <cp:keywords/>
  <dc:language>en-US</dc:language>
  <cp:lastModifiedBy>nxyyjsheng</cp:lastModifiedBy>
  <dcterms:modified xsi:type="dcterms:W3CDTF">2015-04-19T13:04:00Z</dcterms:modified>
  <cp:revision>7</cp:revision>
  <dc:subject/>
  <dc:title/>
</cp:coreProperties>
</file>