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农学院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477"/>
        <w:gridCol w:w="1440"/>
        <w:gridCol w:w="1440"/>
        <w:gridCol w:w="2294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130501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杜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鹏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杜青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榆林市农业科技试验示范中心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甜荞杂交后代遗传表现及自交不亲和性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SSR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标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榆林市农业科技示范中心进行了研究生实践研究工作，实践期间参加了苦荞、扁豆等作物生产的全生育过程的观察、记载等农事工作。工作内容包括苦荞、扁豆田间试验设计、种子整理、田间播种、田间管理、调查记载、考种、收获等一系列工作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研究通过对甜荞异型花与同型花之间的杂交，观察杂交后代的花柱、结实性和农艺性状表现，并对甜荞自交不亲和性进行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SSR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标记。研究初步表明：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普通花型和等花柱型甜荞进行杂交，不同的亲本类型杂交后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F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花柱类型出现不同分离比率，结实性单株出现的比例少，目前推测可能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对基因控制，遗传规律比较复杂；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在选取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对用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SSR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标记的荞麦引物中，在异型花两种不同类型花（长花柱、短花柱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植株叶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DN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中扩增出差异条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对；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在选取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对用于荞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SSR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标记的引物中，在异型花两种不同类型花（长花柱、短花柱）自交和互相杂交后的花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mRN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中扩增出差异条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对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0" w:hanging="7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负责人签名：       时间：  年   月  日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导师签名：         时间：  年   月  日</w:t>
            </w:r>
          </w:p>
        </w:tc>
      </w:tr>
      <w:tr>
        <w:trPr>
          <w:trHeight w:val="13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User</cp:lastModifiedBy>
  <dcterms:modified xsi:type="dcterms:W3CDTF">2015-04-16T07:56:00Z</dcterms:modified>
  <cp:revision>18</cp:revision>
  <dc:subject/>
  <dc:title/>
</cp:coreProperties>
</file>