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附件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5</w:t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农学院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201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级专业学位硕士研究生实践环节考核表</w:t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283"/>
        <w:gridCol w:w="1440"/>
        <w:gridCol w:w="1440"/>
        <w:gridCol w:w="2474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导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合作导师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实践基地名称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20130501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敬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陈新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杨凌官村小麦试验基地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论文题目</w:t>
            </w:r>
          </w:p>
        </w:tc>
        <w:tc>
          <w:tcPr>
            <w:tcW w:w="6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小麦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华山新麦草易位系的创制与鉴定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基地工作内容及时间</w:t>
            </w:r>
          </w:p>
        </w:tc>
        <w:tc>
          <w:tcPr>
            <w:tcW w:w="6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工作内容：主要进行小麦和小麦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华山新麦草远缘杂交衍生后代材料的播种前准备、播种、出苗率统计、苗期田间管理、抗病调查鉴定、小麦去雄授粉、除杂、测产、考种、农艺性状统计调查、种子储存等与小麦生产相关的实践工作。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实践时间：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-2014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论文摘要 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字以内）</w:t>
            </w:r>
          </w:p>
        </w:tc>
        <w:tc>
          <w:tcPr>
            <w:tcW w:w="6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小麦种质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24-3-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是通过染色体工程手段获得的一个高抗条锈病的小麦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华山新麦草二体异附加系。为了提高其遗传稳定性，促进华山新麦草优异基因的有效利用，对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24-3-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进行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EMS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化学处理来诱导易位系。本研究利用细胞学和基因组原位杂交技术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(GISH)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对其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M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  <w:vertAlign w:val="subscript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进行鉴定和易位系的筛选，分析了不同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EMS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浓度对小麦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华山新麦草染色体易位的诱导效应，并对含有易位染色体植株的表型和结实率进行了调查统计。结果显示，在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93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个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M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  <w:vertAlign w:val="subscript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代单株中共检测出了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6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个含有小麦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华山新麦草易位染色体的植株，易位频率为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6.56%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。其中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个单株检测出含有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条易位染色体，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个单株检测出含有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条易位染色体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+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条华山新麦草染色体，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个单株检测出含有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条易位染色体，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个单株检测出含有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条易位染色体，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26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个单株检测出含有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条易位染色体。农艺性状调查表明含易位染色体植株的表型呈现出多样性，且结实率普遍较低。根尖细胞学观察和基因组原位杂交证明，含有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条易位染色体的单株为小麦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华山新麦草易位系；含有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条易位染色体的单株为小麦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华山新麦草易位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易位附加系。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1.0%EMS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为诱导小麦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华山新麦草染色体易位的最适浓度。本研究不仅为小麦特殊遗传材料的建立提供了重要的基因资源，同时也为小麦育种提供了新的种质。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实践基地负责人意见</w:t>
            </w:r>
          </w:p>
        </w:tc>
        <w:tc>
          <w:tcPr>
            <w:tcW w:w="6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负责人签名：         时间：  年   月  日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导师意见</w:t>
            </w:r>
          </w:p>
        </w:tc>
        <w:tc>
          <w:tcPr>
            <w:tcW w:w="6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导师签名：         时间：  年   月  日</w:t>
            </w:r>
          </w:p>
        </w:tc>
      </w:tr>
      <w:tr>
        <w:trPr>
          <w:trHeight w:val="1674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学院考核小组意见</w:t>
            </w:r>
          </w:p>
        </w:tc>
        <w:tc>
          <w:tcPr>
            <w:tcW w:w="6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 xml:space="preserve">负责人签名：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3:28:00Z</dcterms:created>
  <dc:creator>赵普庆</dc:creator>
  <dc:description/>
  <cp:keywords/>
  <dc:language>en-US</dc:language>
  <cp:lastModifiedBy>微软用户</cp:lastModifiedBy>
  <dcterms:modified xsi:type="dcterms:W3CDTF">2015-04-17T14:40:00Z</dcterms:modified>
  <cp:revision>47</cp:revision>
  <dc:subject/>
  <dc:title/>
</cp:coreProperties>
</file>