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01000242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王俊鹏  </w:t>
      </w:r>
    </w:p>
    <w:tbl>
      <w:tblPr>
        <w:tblW w:w="15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21"/>
        <w:gridCol w:w="2875"/>
        <w:gridCol w:w="1742"/>
        <w:gridCol w:w="2875"/>
        <w:gridCol w:w="2152"/>
        <w:gridCol w:w="2645"/>
      </w:tblGrid>
      <w:tr>
        <w:trPr/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01000336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张宏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075"/>
        <w:gridCol w:w="1986"/>
        <w:gridCol w:w="2054"/>
        <w:gridCol w:w="2182"/>
        <w:gridCol w:w="2374"/>
        <w:gridCol w:w="2759"/>
      </w:tblGrid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244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陈耀锋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105"/>
        <w:gridCol w:w="1304"/>
        <w:gridCol w:w="3105"/>
        <w:gridCol w:w="3105"/>
        <w:gridCol w:w="1581"/>
        <w:gridCol w:w="1837"/>
      </w:tblGrid>
      <w:tr>
        <w:trPr/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1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6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258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陈越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220"/>
        <w:gridCol w:w="1930"/>
        <w:gridCol w:w="2025"/>
        <w:gridCol w:w="2220"/>
        <w:gridCol w:w="2341"/>
        <w:gridCol w:w="2720"/>
      </w:tblGrid>
      <w:tr>
        <w:trPr/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550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冯佰利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161"/>
        <w:gridCol w:w="2161"/>
        <w:gridCol w:w="2161"/>
        <w:gridCol w:w="2094"/>
        <w:gridCol w:w="2278"/>
        <w:gridCol w:w="2647"/>
      </w:tblGrid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1"/>
        <w:gridCol w:w="1301"/>
        <w:gridCol w:w="1152"/>
        <w:gridCol w:w="1389"/>
        <w:gridCol w:w="1410"/>
        <w:gridCol w:w="1505"/>
        <w:gridCol w:w="1692"/>
        <w:gridCol w:w="2060"/>
        <w:gridCol w:w="2796"/>
      </w:tblGrid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3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植物资源调查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3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植物资源调查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582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冯毅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202"/>
        <w:gridCol w:w="1914"/>
        <w:gridCol w:w="2202"/>
        <w:gridCol w:w="2134"/>
        <w:gridCol w:w="2321"/>
        <w:gridCol w:w="2697"/>
      </w:tblGrid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584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冯永忠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99"/>
        <w:gridCol w:w="2670"/>
        <w:gridCol w:w="1747"/>
        <w:gridCol w:w="2670"/>
        <w:gridCol w:w="2670"/>
        <w:gridCol w:w="2346"/>
      </w:tblGrid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资源与区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资源与区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637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高金锋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202"/>
        <w:gridCol w:w="1914"/>
        <w:gridCol w:w="2202"/>
        <w:gridCol w:w="2134"/>
        <w:gridCol w:w="2321"/>
        <w:gridCol w:w="2697"/>
      </w:tblGrid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1"/>
        <w:gridCol w:w="1301"/>
        <w:gridCol w:w="1152"/>
        <w:gridCol w:w="1389"/>
        <w:gridCol w:w="1410"/>
        <w:gridCol w:w="1505"/>
        <w:gridCol w:w="1692"/>
        <w:gridCol w:w="2060"/>
        <w:gridCol w:w="2796"/>
      </w:tblGrid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3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植物资源调查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3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植物资源调查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661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高小丽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161"/>
        <w:gridCol w:w="2161"/>
        <w:gridCol w:w="2161"/>
        <w:gridCol w:w="2094"/>
        <w:gridCol w:w="2278"/>
        <w:gridCol w:w="2647"/>
      </w:tblGrid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T08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T0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733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郭东伟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072"/>
        <w:gridCol w:w="1983"/>
        <w:gridCol w:w="2072"/>
        <w:gridCol w:w="2179"/>
        <w:gridCol w:w="2371"/>
        <w:gridCol w:w="2755"/>
      </w:tblGrid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813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海江波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56"/>
        <w:gridCol w:w="1708"/>
        <w:gridCol w:w="2993"/>
        <w:gridCol w:w="1904"/>
        <w:gridCol w:w="2993"/>
        <w:gridCol w:w="2407"/>
      </w:tblGrid>
      <w:tr>
        <w:trPr/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概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T05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823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韩德俊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075"/>
        <w:gridCol w:w="1986"/>
        <w:gridCol w:w="2054"/>
        <w:gridCol w:w="2182"/>
        <w:gridCol w:w="2374"/>
        <w:gridCol w:w="2759"/>
      </w:tblGrid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62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4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4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835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韩娟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42"/>
        <w:gridCol w:w="1710"/>
        <w:gridCol w:w="2996"/>
        <w:gridCol w:w="1906"/>
        <w:gridCol w:w="2996"/>
        <w:gridCol w:w="2409"/>
      </w:tblGrid>
      <w:tr>
        <w:trPr/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843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韩清芳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202"/>
        <w:gridCol w:w="1914"/>
        <w:gridCol w:w="2202"/>
        <w:gridCol w:w="2134"/>
        <w:gridCol w:w="2321"/>
        <w:gridCol w:w="2697"/>
      </w:tblGrid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多样性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多样性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855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韩新辉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99"/>
        <w:gridCol w:w="2670"/>
        <w:gridCol w:w="1747"/>
        <w:gridCol w:w="2670"/>
        <w:gridCol w:w="2670"/>
        <w:gridCol w:w="2346"/>
      </w:tblGrid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都市农业规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T06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资源与区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资源与区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都市农业规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4917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何一哲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74"/>
        <w:gridCol w:w="2872"/>
        <w:gridCol w:w="1719"/>
        <w:gridCol w:w="2872"/>
        <w:gridCol w:w="1987"/>
        <w:gridCol w:w="2702"/>
      </w:tblGrid>
      <w:tr>
        <w:trPr/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5014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胡希远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514"/>
        <w:gridCol w:w="1918"/>
        <w:gridCol w:w="2514"/>
        <w:gridCol w:w="1934"/>
        <w:gridCol w:w="2311"/>
        <w:gridCol w:w="2445"/>
      </w:tblGrid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1-3)</w:t>
            </w:r>
          </w:p>
        </w:tc>
      </w:tr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1-3)</w:t>
            </w:r>
          </w:p>
        </w:tc>
      </w:tr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5114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吉万全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079"/>
        <w:gridCol w:w="1961"/>
        <w:gridCol w:w="2058"/>
        <w:gridCol w:w="2186"/>
        <w:gridCol w:w="2379"/>
        <w:gridCol w:w="2764"/>
      </w:tblGrid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5284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李春莲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23"/>
        <w:gridCol w:w="1984"/>
        <w:gridCol w:w="2082"/>
        <w:gridCol w:w="2212"/>
        <w:gridCol w:w="2407"/>
        <w:gridCol w:w="2796"/>
      </w:tblGrid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4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4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4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4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生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5295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李得孝  </w:t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09"/>
        <w:gridCol w:w="1987"/>
        <w:gridCol w:w="2085"/>
        <w:gridCol w:w="2215"/>
        <w:gridCol w:w="2410"/>
        <w:gridCol w:w="2800"/>
      </w:tblGrid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1"/>
        <w:gridCol w:w="1301"/>
        <w:gridCol w:w="1152"/>
        <w:gridCol w:w="1389"/>
        <w:gridCol w:w="1410"/>
        <w:gridCol w:w="1505"/>
        <w:gridCol w:w="1692"/>
        <w:gridCol w:w="2060"/>
        <w:gridCol w:w="2796"/>
      </w:tblGrid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4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种子生产实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李得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4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种子生产实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李得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5387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李军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323"/>
        <w:gridCol w:w="1871"/>
        <w:gridCol w:w="2323"/>
        <w:gridCol w:w="2086"/>
        <w:gridCol w:w="2270"/>
        <w:gridCol w:w="2637"/>
      </w:tblGrid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5547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李学军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23"/>
        <w:gridCol w:w="1984"/>
        <w:gridCol w:w="2082"/>
        <w:gridCol w:w="2212"/>
        <w:gridCol w:w="2407"/>
        <w:gridCol w:w="2796"/>
      </w:tblGrid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5666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廖允成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64"/>
        <w:gridCol w:w="3675"/>
        <w:gridCol w:w="1490"/>
        <w:gridCol w:w="3675"/>
        <w:gridCol w:w="1723"/>
        <w:gridCol w:w="2001"/>
      </w:tblGrid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5789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刘孟君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05"/>
        <w:gridCol w:w="1983"/>
        <w:gridCol w:w="2081"/>
        <w:gridCol w:w="2211"/>
        <w:gridCol w:w="2405"/>
        <w:gridCol w:w="2821"/>
      </w:tblGrid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英文科技论文写作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T06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英文科技论文写作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5821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刘曙东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23"/>
        <w:gridCol w:w="1984"/>
        <w:gridCol w:w="2082"/>
        <w:gridCol w:w="2212"/>
        <w:gridCol w:w="2407"/>
        <w:gridCol w:w="2796"/>
      </w:tblGrid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5930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卢碧霞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202"/>
        <w:gridCol w:w="1914"/>
        <w:gridCol w:w="2202"/>
        <w:gridCol w:w="2134"/>
        <w:gridCol w:w="2321"/>
        <w:gridCol w:w="2697"/>
      </w:tblGrid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6048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马翎健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768"/>
        <w:gridCol w:w="1714"/>
        <w:gridCol w:w="2768"/>
        <w:gridCol w:w="1911"/>
        <w:gridCol w:w="2079"/>
        <w:gridCol w:w="2415"/>
      </w:tblGrid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5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5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6060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马守才  </w:t>
      </w:r>
    </w:p>
    <w:tbl>
      <w:tblPr>
        <w:tblW w:w="15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84"/>
        <w:gridCol w:w="1961"/>
        <w:gridCol w:w="2256"/>
        <w:gridCol w:w="2186"/>
        <w:gridCol w:w="2378"/>
        <w:gridCol w:w="2763"/>
      </w:tblGrid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1"/>
        <w:gridCol w:w="1301"/>
        <w:gridCol w:w="1152"/>
        <w:gridCol w:w="1389"/>
        <w:gridCol w:w="1410"/>
        <w:gridCol w:w="1505"/>
        <w:gridCol w:w="1692"/>
        <w:gridCol w:w="2060"/>
        <w:gridCol w:w="2796"/>
      </w:tblGrid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4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种子生产实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李得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4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种子生产实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李得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6126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闵东红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202"/>
        <w:gridCol w:w="1914"/>
        <w:gridCol w:w="2202"/>
        <w:gridCol w:w="2134"/>
        <w:gridCol w:w="2321"/>
        <w:gridCol w:w="2697"/>
      </w:tblGrid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6170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牛娜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23"/>
        <w:gridCol w:w="1984"/>
        <w:gridCol w:w="2082"/>
        <w:gridCol w:w="2212"/>
        <w:gridCol w:w="2407"/>
        <w:gridCol w:w="2796"/>
      </w:tblGrid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1,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1,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6313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任广鑫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646"/>
        <w:gridCol w:w="2421"/>
        <w:gridCol w:w="1584"/>
        <w:gridCol w:w="2646"/>
        <w:gridCol w:w="2421"/>
        <w:gridCol w:w="2128"/>
      </w:tblGrid>
      <w:tr>
        <w:trPr/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资源与区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资源与区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6475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宋卫宁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06"/>
        <w:gridCol w:w="1984"/>
        <w:gridCol w:w="2103"/>
        <w:gridCol w:w="2211"/>
        <w:gridCol w:w="2406"/>
        <w:gridCol w:w="2796"/>
      </w:tblGrid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6478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宋喜悦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95"/>
        <w:gridCol w:w="1764"/>
        <w:gridCol w:w="2849"/>
        <w:gridCol w:w="1966"/>
        <w:gridCol w:w="2849"/>
        <w:gridCol w:w="2486"/>
      </w:tblGrid>
      <w:tr>
        <w:trPr/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生工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5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生工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工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4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技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（含实验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工基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4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6692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王长发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623"/>
        <w:gridCol w:w="1867"/>
        <w:gridCol w:w="2961"/>
        <w:gridCol w:w="1884"/>
        <w:gridCol w:w="2961"/>
        <w:gridCol w:w="2381"/>
      </w:tblGrid>
      <w:tr>
        <w:trPr/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6763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王辉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72"/>
        <w:gridCol w:w="2242"/>
        <w:gridCol w:w="2044"/>
        <w:gridCol w:w="2172"/>
        <w:gridCol w:w="2363"/>
        <w:gridCol w:w="2746"/>
      </w:tblGrid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6873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王鹏科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81"/>
        <w:gridCol w:w="2469"/>
        <w:gridCol w:w="1945"/>
        <w:gridCol w:w="2469"/>
        <w:gridCol w:w="2249"/>
        <w:gridCol w:w="2613"/>
      </w:tblGrid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加工贮藏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加工贮藏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7137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温晓霞  </w:t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09"/>
        <w:gridCol w:w="1987"/>
        <w:gridCol w:w="2085"/>
        <w:gridCol w:w="2215"/>
        <w:gridCol w:w="2410"/>
        <w:gridCol w:w="2800"/>
      </w:tblGrid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7225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奚亚军  </w:t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09"/>
        <w:gridCol w:w="1987"/>
        <w:gridCol w:w="2085"/>
        <w:gridCol w:w="2215"/>
        <w:gridCol w:w="2410"/>
        <w:gridCol w:w="2800"/>
      </w:tblGrid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7234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夏志华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202"/>
        <w:gridCol w:w="1914"/>
        <w:gridCol w:w="2202"/>
        <w:gridCol w:w="2134"/>
        <w:gridCol w:w="2321"/>
        <w:gridCol w:w="2697"/>
      </w:tblGrid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多样性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多样性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7276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徐爱遐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230"/>
        <w:gridCol w:w="1939"/>
        <w:gridCol w:w="2034"/>
        <w:gridCol w:w="2161"/>
        <w:gridCol w:w="2351"/>
        <w:gridCol w:w="2732"/>
      </w:tblGrid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质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质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7675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员海燕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803"/>
        <w:gridCol w:w="2499"/>
        <w:gridCol w:w="1969"/>
        <w:gridCol w:w="2092"/>
        <w:gridCol w:w="2499"/>
        <w:gridCol w:w="2644"/>
      </w:tblGrid>
      <w:tr>
        <w:trPr/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试验设计与分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森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森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试验设计与分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森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森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087"/>
        <w:gridCol w:w="1169"/>
        <w:gridCol w:w="1410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张小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张小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7736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张保军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890"/>
        <w:gridCol w:w="2853"/>
        <w:gridCol w:w="1873"/>
        <w:gridCol w:w="2853"/>
        <w:gridCol w:w="1974"/>
        <w:gridCol w:w="2294"/>
      </w:tblGrid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1-3)</w:t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6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1-3)</w:t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7900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张莉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942"/>
        <w:gridCol w:w="1942"/>
        <w:gridCol w:w="2376"/>
        <w:gridCol w:w="2134"/>
        <w:gridCol w:w="2376"/>
        <w:gridCol w:w="2698"/>
      </w:tblGrid>
      <w:tr>
        <w:trPr/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4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4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4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4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7936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张猛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76"/>
        <w:gridCol w:w="1958"/>
        <w:gridCol w:w="2076"/>
        <w:gridCol w:w="2183"/>
        <w:gridCol w:w="2376"/>
        <w:gridCol w:w="2760"/>
      </w:tblGrid>
      <w:tr>
        <w:trPr/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8042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张小燕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323"/>
        <w:gridCol w:w="1871"/>
        <w:gridCol w:w="2323"/>
        <w:gridCol w:w="2086"/>
        <w:gridCol w:w="2270"/>
        <w:gridCol w:w="2637"/>
      </w:tblGrid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设施农艺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10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5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设施农艺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7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087"/>
        <w:gridCol w:w="1169"/>
        <w:gridCol w:w="1410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张小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张小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8417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朱翠林  </w:t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09"/>
        <w:gridCol w:w="1987"/>
        <w:gridCol w:w="2085"/>
        <w:gridCol w:w="2215"/>
        <w:gridCol w:w="2410"/>
        <w:gridCol w:w="2800"/>
      </w:tblGrid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推广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T05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推广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5,7,10-14,17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2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农事操作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朱翠林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2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农事操作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朱翠林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2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农事操作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4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朱翠林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2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农事操作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朱翠林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8118480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黄镇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338"/>
        <w:gridCol w:w="1923"/>
        <w:gridCol w:w="2017"/>
        <w:gridCol w:w="2143"/>
        <w:gridCol w:w="2332"/>
        <w:gridCol w:w="2709"/>
      </w:tblGrid>
      <w:tr>
        <w:trPr/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4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9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4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黄镇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09110049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王军卫  </w:t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09"/>
        <w:gridCol w:w="1987"/>
        <w:gridCol w:w="2085"/>
        <w:gridCol w:w="2215"/>
        <w:gridCol w:w="2410"/>
        <w:gridCol w:w="2800"/>
      </w:tblGrid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1,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1,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087"/>
        <w:gridCol w:w="1169"/>
        <w:gridCol w:w="1410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6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王军卫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王军卫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0110048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谢彦周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487"/>
        <w:gridCol w:w="1867"/>
        <w:gridCol w:w="1959"/>
        <w:gridCol w:w="2082"/>
        <w:gridCol w:w="2487"/>
        <w:gridCol w:w="2632"/>
      </w:tblGrid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法规与管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法规与管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0110059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刘建超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230"/>
        <w:gridCol w:w="1939"/>
        <w:gridCol w:w="2034"/>
        <w:gridCol w:w="2161"/>
        <w:gridCol w:w="2351"/>
        <w:gridCol w:w="2732"/>
      </w:tblGrid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质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质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0110062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李晓燕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316"/>
        <w:gridCol w:w="2001"/>
        <w:gridCol w:w="2001"/>
        <w:gridCol w:w="1939"/>
        <w:gridCol w:w="2925"/>
        <w:gridCol w:w="2451"/>
      </w:tblGrid>
      <w:tr>
        <w:trPr/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法规与管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法规与管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087"/>
        <w:gridCol w:w="1169"/>
        <w:gridCol w:w="1410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6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王军卫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王军卫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1110001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李文强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83"/>
        <w:gridCol w:w="1942"/>
        <w:gridCol w:w="2362"/>
        <w:gridCol w:w="2165"/>
        <w:gridCol w:w="2356"/>
        <w:gridCol w:w="2737"/>
      </w:tblGrid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4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4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2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5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5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5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1110004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王中华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079"/>
        <w:gridCol w:w="1961"/>
        <w:gridCol w:w="2058"/>
        <w:gridCol w:w="2186"/>
        <w:gridCol w:w="2379"/>
        <w:gridCol w:w="2764"/>
      </w:tblGrid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1110083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赵翠珠  </w:t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09"/>
        <w:gridCol w:w="1987"/>
        <w:gridCol w:w="2085"/>
        <w:gridCol w:w="2215"/>
        <w:gridCol w:w="2410"/>
        <w:gridCol w:w="2800"/>
      </w:tblGrid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赵翠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1110094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刘杨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821"/>
        <w:gridCol w:w="2353"/>
        <w:gridCol w:w="1989"/>
        <w:gridCol w:w="2353"/>
        <w:gridCol w:w="2299"/>
        <w:gridCol w:w="2672"/>
      </w:tblGrid>
      <w:tr>
        <w:trPr/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,</w:t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1110095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汪勇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101"/>
        <w:gridCol w:w="1321"/>
        <w:gridCol w:w="3101"/>
        <w:gridCol w:w="3101"/>
        <w:gridCol w:w="1579"/>
        <w:gridCol w:w="1835"/>
      </w:tblGrid>
      <w:tr>
        <w:trPr/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1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6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1,</w:t>
            </w:r>
            <w:r>
              <w:rPr>
                <w:rFonts w:ascii="宋体" w:hAnsi="宋体" w:cs="宋体"/>
                <w:sz w:val="18"/>
                <w:lang w:eastAsia="zh-CN"/>
              </w:rPr>
              <w:t>生命创新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2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1110112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李海峰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01"/>
        <w:gridCol w:w="1990"/>
        <w:gridCol w:w="2079"/>
        <w:gridCol w:w="2187"/>
        <w:gridCol w:w="2505"/>
        <w:gridCol w:w="2764"/>
      </w:tblGrid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2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,</w:t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园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种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2110019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任小龙  </w:t>
      </w:r>
    </w:p>
    <w:tbl>
      <w:tblPr>
        <w:tblW w:w="15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84"/>
        <w:gridCol w:w="1961"/>
        <w:gridCol w:w="2256"/>
        <w:gridCol w:w="2186"/>
        <w:gridCol w:w="2378"/>
        <w:gridCol w:w="2763"/>
      </w:tblGrid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6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栽培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4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7)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2110039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汪妤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05"/>
        <w:gridCol w:w="2012"/>
        <w:gridCol w:w="2081"/>
        <w:gridCol w:w="2210"/>
        <w:gridCol w:w="2405"/>
        <w:gridCol w:w="2794"/>
      </w:tblGrid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2110044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吴伟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64"/>
        <w:gridCol w:w="3675"/>
        <w:gridCol w:w="1490"/>
        <w:gridCol w:w="3675"/>
        <w:gridCol w:w="1723"/>
        <w:gridCol w:w="2001"/>
      </w:tblGrid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1,</w:t>
            </w:r>
            <w:r>
              <w:rPr>
                <w:rFonts w:ascii="宋体" w:hAnsi="宋体" w:cs="宋体"/>
                <w:sz w:val="18"/>
                <w:lang w:eastAsia="zh-CN"/>
              </w:rPr>
              <w:t>植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4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教师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教师号</w:t>
      </w:r>
      <w:r>
        <w:rPr>
          <w:rFonts w:eastAsia="宋体" w:cs="宋体"/>
          <w:b/>
          <w:sz w:val="20"/>
          <w:lang w:eastAsia="zh-CN"/>
        </w:rPr>
        <w:t xml:space="preserve">: 2012110059  </w:t>
      </w:r>
      <w:r>
        <w:rPr>
          <w:rFonts w:ascii="Times New Roman" w:hAnsi="Times New Roman" w:cs="宋体"/>
          <w:b/>
          <w:sz w:val="20"/>
          <w:lang w:eastAsia="zh-CN"/>
        </w:rPr>
        <w:t>教师姓名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史雪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23"/>
        <w:gridCol w:w="1984"/>
        <w:gridCol w:w="2082"/>
        <w:gridCol w:w="2212"/>
        <w:gridCol w:w="2407"/>
        <w:gridCol w:w="2796"/>
      </w:tblGrid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理论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N83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,</w:t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3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rFonts w:ascii="宋体" w:hAnsi="宋体" w:cs="宋体"/>
                <w:sz w:val="18"/>
                <w:lang w:eastAsia="zh-CN"/>
              </w:rPr>
              <w:t>实验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4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黑体" w:hAnsi="黑体" w:eastAsia="黑体" w:cs="黑体"/>
          <w:sz w:val="20"/>
          <w:lang w:eastAsia="zh-CN"/>
        </w:rPr>
      </w:pPr>
      <w:r>
        <w:rPr>
          <w:rFonts w:ascii="黑体" w:hAnsi="黑体" w:cs="黑体" w:eastAsia="黑体"/>
          <w:sz w:val="20"/>
          <w:lang w:eastAsia="zh-CN"/>
        </w:rPr>
        <w:t>备注</w:t>
      </w:r>
      <w:r>
        <w:rPr>
          <w:rFonts w:eastAsia="黑体" w:cs="黑体" w:ascii="黑体" w:hAnsi="黑体"/>
          <w:sz w:val="20"/>
          <w:lang w:eastAsia="zh-CN"/>
        </w:rPr>
        <w:t xml:space="preserve">: </w:t>
      </w:r>
    </w:p>
    <w:sectPr>
      <w:type w:val="nextPage"/>
      <w:pgSz w:w="16838" w:h="11906"/>
      <w:pgMar w:left="794" w:right="79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0:11:08Z</dcterms:created>
  <dc:creator/>
  <dc:description/>
  <dc:language>en-US</dc:language>
  <cp:lastModifiedBy/>
  <dcterms:modified xsi:type="dcterms:W3CDTF">2013-02-24T00:11:45Z</dcterms:modified>
  <cp:revision>0</cp:revision>
  <dc:subject/>
  <dc:title>西北农林科技大学2013春 教师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