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01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9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南校区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602"/>
        <w:gridCol w:w="2784"/>
        <w:gridCol w:w="1931"/>
        <w:gridCol w:w="2784"/>
        <w:gridCol w:w="2613"/>
        <w:gridCol w:w="228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越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俊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温晓霞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4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吕淑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温晓霞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4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吕淑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德俊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中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勇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俊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越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德俊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中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勇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087"/>
        <w:gridCol w:w="1169"/>
        <w:gridCol w:w="1410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02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9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南校区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3"/>
        <w:gridCol w:w="2803"/>
        <w:gridCol w:w="1943"/>
        <w:gridCol w:w="2803"/>
        <w:gridCol w:w="2631"/>
        <w:gridCol w:w="2083"/>
      </w:tblGrid>
      <w:tr>
        <w:trPr/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越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俊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温晓霞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4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吕淑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温晓霞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4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吕淑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德俊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中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勇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俊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越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德俊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中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勇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087"/>
        <w:gridCol w:w="1169"/>
        <w:gridCol w:w="1410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03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30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南校区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19"/>
        <w:gridCol w:w="2972"/>
        <w:gridCol w:w="2061"/>
        <w:gridCol w:w="2972"/>
        <w:gridCol w:w="2061"/>
        <w:gridCol w:w="2208"/>
      </w:tblGrid>
      <w:tr>
        <w:trPr/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卢碧霞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何一哲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4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4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吕淑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吕淑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海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宋卫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何一哲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卢碧霞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海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宋卫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04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6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南校区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82"/>
        <w:gridCol w:w="2958"/>
        <w:gridCol w:w="2051"/>
        <w:gridCol w:w="2958"/>
        <w:gridCol w:w="2051"/>
        <w:gridCol w:w="2198"/>
      </w:tblGrid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卢碧霞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何一哲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4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4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区域发展及产业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吕淑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</w:t>
            </w:r>
            <w:r>
              <w:rPr>
                <w:rFonts w:ascii="宋体" w:hAnsi="宋体" w:cs="宋体"/>
                <w:sz w:val="18"/>
                <w:lang w:eastAsia="zh-CN"/>
              </w:rPr>
              <w:t>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吕淑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海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宋卫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何一哲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胡希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作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卢碧霞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产品加工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海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宋卫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员海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11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5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187"/>
        <w:gridCol w:w="2082"/>
        <w:gridCol w:w="2987"/>
        <w:gridCol w:w="1908"/>
        <w:gridCol w:w="2082"/>
        <w:gridCol w:w="2412"/>
      </w:tblGrid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N33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史彩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奚亚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郭云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奚亚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★N76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史彩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奚亚军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郭云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奚亚军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,14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文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9-11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文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2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农事操作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朱翠林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12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8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241"/>
        <w:gridCol w:w="1754"/>
        <w:gridCol w:w="3062"/>
        <w:gridCol w:w="1956"/>
        <w:gridCol w:w="2133"/>
        <w:gridCol w:w="2472"/>
      </w:tblGrid>
      <w:tr>
        <w:trPr/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N33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史彩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奚亚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郭云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奚亚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★N76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史彩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奚亚军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奚亚军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郭云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,14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秀绒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9-11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秀绒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2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农事操作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朱翠林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13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7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187"/>
        <w:gridCol w:w="2082"/>
        <w:gridCol w:w="2988"/>
        <w:gridCol w:w="1909"/>
        <w:gridCol w:w="2077"/>
        <w:gridCol w:w="2413"/>
      </w:tblGrid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N32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,14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史雪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郭云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史雪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史雪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郭云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史雪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★N7107-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秀绒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9-11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秀绒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2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农事操作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朱翠林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14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6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770"/>
        <w:gridCol w:w="2121"/>
        <w:gridCol w:w="3044"/>
        <w:gridCol w:w="2121"/>
        <w:gridCol w:w="2115"/>
        <w:gridCol w:w="2458"/>
      </w:tblGrid>
      <w:tr>
        <w:trPr/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3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N32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史雪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3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郭云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史雪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海江波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贵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史雪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龚春梅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★N7107-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郭云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,14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茂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史雪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0</w:t>
            </w:r>
            <w:r>
              <w:rPr>
                <w:rFonts w:ascii="宋体" w:hAnsi="宋体" w:cs="宋体"/>
                <w:sz w:val="18"/>
                <w:lang w:eastAsia="zh-CN"/>
              </w:rPr>
              <w:t>周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秀绒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9-11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秀绒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2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农事操作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4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朱翠林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21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7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384"/>
        <w:gridCol w:w="2721"/>
        <w:gridCol w:w="1560"/>
        <w:gridCol w:w="2384"/>
        <w:gridCol w:w="2721"/>
        <w:gridCol w:w="2095"/>
      </w:tblGrid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4,16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T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娴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N32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艳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文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娴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文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Ⅱ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4,16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11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艳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二层南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4,16-1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★N7109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艳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二层南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4,16-1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11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艳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141"/>
        <w:gridCol w:w="1169"/>
        <w:gridCol w:w="1354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201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生物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姜在民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22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30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384"/>
        <w:gridCol w:w="2721"/>
        <w:gridCol w:w="1560"/>
        <w:gridCol w:w="2384"/>
        <w:gridCol w:w="2721"/>
        <w:gridCol w:w="2095"/>
      </w:tblGrid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4,16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T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娴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N32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艳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文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娴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文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Ⅱ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4,16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12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单丽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二层南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4,16-1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★N7109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艳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二层南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4,16-1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12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单丽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141"/>
        <w:gridCol w:w="1169"/>
        <w:gridCol w:w="1354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201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生物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姜在民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23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8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301"/>
        <w:gridCol w:w="1911"/>
        <w:gridCol w:w="2691"/>
        <w:gridCol w:w="2301"/>
        <w:gridCol w:w="2691"/>
        <w:gridCol w:w="2022"/>
      </w:tblGrid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4,16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T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娴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N33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伟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文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娴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文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Ⅱ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4,16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★N72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伟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A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4,16-1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A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4,16-1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141"/>
        <w:gridCol w:w="1169"/>
        <w:gridCol w:w="1354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201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生物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姜在民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农学</w:t>
      </w:r>
      <w:r>
        <w:rPr>
          <w:rFonts w:eastAsia="宋体" w:cs="宋体"/>
          <w:b/>
          <w:sz w:val="20"/>
          <w:lang w:eastAsia="zh-CN"/>
        </w:rPr>
        <w:t xml:space="preserve">124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31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301"/>
        <w:gridCol w:w="1911"/>
        <w:gridCol w:w="2691"/>
        <w:gridCol w:w="2301"/>
        <w:gridCol w:w="2691"/>
        <w:gridCol w:w="2022"/>
      </w:tblGrid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4,16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T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娴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N33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伟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文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娴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文敏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Ⅱ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4,16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惠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1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红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★N72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伟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1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红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A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4,16-1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严菊芳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A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4,16-1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141"/>
        <w:gridCol w:w="1169"/>
        <w:gridCol w:w="1354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201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生物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姜在民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植科</w:t>
      </w:r>
      <w:r>
        <w:rPr>
          <w:rFonts w:eastAsia="宋体" w:cs="宋体"/>
          <w:b/>
          <w:sz w:val="20"/>
          <w:lang w:eastAsia="zh-CN"/>
        </w:rPr>
        <w:t xml:space="preserve">101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6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南校区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964"/>
        <w:gridCol w:w="3084"/>
        <w:gridCol w:w="1964"/>
        <w:gridCol w:w="2460"/>
        <w:gridCol w:w="1972"/>
        <w:gridCol w:w="2292"/>
      </w:tblGrid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何一哲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兆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兆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宏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吉万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东伟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妤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何一哲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东伟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妤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闵东红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闵东红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宏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吉万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4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黄镇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植科</w:t>
      </w:r>
      <w:r>
        <w:rPr>
          <w:rFonts w:eastAsia="宋体" w:cs="宋体"/>
          <w:b/>
          <w:sz w:val="20"/>
          <w:lang w:eastAsia="zh-CN"/>
        </w:rPr>
        <w:t xml:space="preserve">102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9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南校区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964"/>
        <w:gridCol w:w="3084"/>
        <w:gridCol w:w="1964"/>
        <w:gridCol w:w="2460"/>
        <w:gridCol w:w="1972"/>
        <w:gridCol w:w="2292"/>
      </w:tblGrid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何一哲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技术经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吴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兆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兆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宏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吉万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东伟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妤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小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安全生产与绿色食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保军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何一哲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东伟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妤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闵东红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闵东红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宏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吉万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数据处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1"/>
        <w:gridCol w:w="1092"/>
        <w:gridCol w:w="1174"/>
        <w:gridCol w:w="1359"/>
        <w:gridCol w:w="1437"/>
        <w:gridCol w:w="1534"/>
        <w:gridCol w:w="1725"/>
        <w:gridCol w:w="2100"/>
        <w:gridCol w:w="2850"/>
      </w:tblGrid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赵翠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植科</w:t>
      </w:r>
      <w:r>
        <w:rPr>
          <w:rFonts w:eastAsia="宋体" w:cs="宋体"/>
          <w:b/>
          <w:sz w:val="20"/>
          <w:lang w:eastAsia="zh-CN"/>
        </w:rPr>
        <w:t xml:space="preserve">111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6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28"/>
        <w:gridCol w:w="2083"/>
        <w:gridCol w:w="3010"/>
        <w:gridCol w:w="2203"/>
        <w:gridCol w:w="2092"/>
        <w:gridCol w:w="2430"/>
      </w:tblGrid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学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春菊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世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黄玉祥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学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春菊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N33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婧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安德荣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★N7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婧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黄玉祥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黄玉祥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多样性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清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世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,14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世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学军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春菊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8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多样性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清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明旗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世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学军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春菊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8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9-11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1"/>
        <w:gridCol w:w="1301"/>
        <w:gridCol w:w="1152"/>
        <w:gridCol w:w="1389"/>
        <w:gridCol w:w="1410"/>
        <w:gridCol w:w="1505"/>
        <w:gridCol w:w="1692"/>
        <w:gridCol w:w="2060"/>
        <w:gridCol w:w="2796"/>
      </w:tblGrid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3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植物资源调查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植科</w:t>
      </w:r>
      <w:r>
        <w:rPr>
          <w:rFonts w:eastAsia="宋体" w:cs="宋体"/>
          <w:b/>
          <w:sz w:val="20"/>
          <w:lang w:eastAsia="zh-CN"/>
        </w:rPr>
        <w:t xml:space="preserve">112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6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28"/>
        <w:gridCol w:w="2083"/>
        <w:gridCol w:w="3010"/>
        <w:gridCol w:w="2203"/>
        <w:gridCol w:w="2092"/>
        <w:gridCol w:w="2430"/>
      </w:tblGrid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学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春菊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世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黄玉祥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学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春菊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N33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婧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62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安德荣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★N7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婧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黄玉祥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小燕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机械化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黄玉祥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世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,14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世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多样性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清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学军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春菊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8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资源与区划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永忠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韩新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多样性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清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夏志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明旗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世泽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学军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春菊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8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9-11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1"/>
        <w:gridCol w:w="1301"/>
        <w:gridCol w:w="1152"/>
        <w:gridCol w:w="1389"/>
        <w:gridCol w:w="1410"/>
        <w:gridCol w:w="1505"/>
        <w:gridCol w:w="1692"/>
        <w:gridCol w:w="2060"/>
        <w:gridCol w:w="2796"/>
      </w:tblGrid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3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植物资源调查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冯佰利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高金锋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植科</w:t>
      </w:r>
      <w:r>
        <w:rPr>
          <w:rFonts w:eastAsia="宋体" w:cs="宋体"/>
          <w:b/>
          <w:sz w:val="20"/>
          <w:lang w:eastAsia="zh-CN"/>
        </w:rPr>
        <w:t xml:space="preserve">121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30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839"/>
        <w:gridCol w:w="2016"/>
        <w:gridCol w:w="1588"/>
        <w:gridCol w:w="2427"/>
        <w:gridCol w:w="2839"/>
        <w:gridCol w:w="2133"/>
      </w:tblGrid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白旭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白旭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N3219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志强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杜俊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Ⅱ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杜俊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麻妙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鞍灵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麻妙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A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鞍灵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★N7109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志强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A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141"/>
        <w:gridCol w:w="1169"/>
        <w:gridCol w:w="1354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201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生物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6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姜在民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植科</w:t>
      </w:r>
      <w:r>
        <w:rPr>
          <w:rFonts w:eastAsia="宋体" w:cs="宋体"/>
          <w:b/>
          <w:sz w:val="20"/>
          <w:lang w:eastAsia="zh-CN"/>
        </w:rPr>
        <w:t xml:space="preserve">122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8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839"/>
        <w:gridCol w:w="2016"/>
        <w:gridCol w:w="1588"/>
        <w:gridCol w:w="2427"/>
        <w:gridCol w:w="2839"/>
        <w:gridCol w:w="2133"/>
      </w:tblGrid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白旭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白旭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N3219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志强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杜俊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Ⅱ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杜俊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麻妙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1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郑胜礼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麻妙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A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1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郑胜礼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★N7109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田志强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A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141"/>
        <w:gridCol w:w="1169"/>
        <w:gridCol w:w="1354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201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生物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6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姜在民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种子</w:t>
      </w:r>
      <w:r>
        <w:rPr>
          <w:rFonts w:eastAsia="宋体" w:cs="宋体"/>
          <w:b/>
          <w:sz w:val="20"/>
          <w:lang w:eastAsia="zh-CN"/>
        </w:rPr>
        <w:t xml:space="preserve">101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9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南校区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821"/>
        <w:gridCol w:w="2252"/>
        <w:gridCol w:w="2252"/>
        <w:gridCol w:w="2252"/>
        <w:gridCol w:w="2279"/>
        <w:gridCol w:w="2647"/>
      </w:tblGrid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加工贮藏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鹏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兆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加工贮藏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鹏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兆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德俊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海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东伟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东伟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韩德俊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海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087"/>
        <w:gridCol w:w="1169"/>
        <w:gridCol w:w="1410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6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王军卫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种子</w:t>
      </w:r>
      <w:r>
        <w:rPr>
          <w:rFonts w:eastAsia="宋体" w:cs="宋体"/>
          <w:b/>
          <w:sz w:val="20"/>
          <w:lang w:eastAsia="zh-CN"/>
        </w:rPr>
        <w:t xml:space="preserve">102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8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南校区  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821"/>
        <w:gridCol w:w="2252"/>
        <w:gridCol w:w="2252"/>
        <w:gridCol w:w="2252"/>
        <w:gridCol w:w="2279"/>
        <w:gridCol w:w="2647"/>
      </w:tblGrid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加工贮藏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鹏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兆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信息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1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长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加工贮藏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鹏科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市场营销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2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兆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生产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冯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作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5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任广鑫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育种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宏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勇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宏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汪勇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东伟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生物技术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S1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郭东伟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张猛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检验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-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087"/>
        <w:gridCol w:w="1169"/>
        <w:gridCol w:w="1410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王军卫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种子</w:t>
      </w:r>
      <w:r>
        <w:rPr>
          <w:rFonts w:eastAsia="宋体" w:cs="宋体"/>
          <w:b/>
          <w:sz w:val="20"/>
          <w:lang w:eastAsia="zh-CN"/>
        </w:rPr>
        <w:t xml:space="preserve">111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7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413"/>
        <w:gridCol w:w="1765"/>
        <w:gridCol w:w="2906"/>
        <w:gridCol w:w="1856"/>
        <w:gridCol w:w="2413"/>
        <w:gridCol w:w="2347"/>
      </w:tblGrid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N33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芦莎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安德荣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★N76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芦莎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质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徐爱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刘建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法规与管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谢彦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刘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质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徐爱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刘建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法规与管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谢彦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自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梁宗锁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8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刘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明旗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,14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自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梁宗锁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8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自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梁宗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9-11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杰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自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梁宗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1"/>
        <w:gridCol w:w="1301"/>
        <w:gridCol w:w="1152"/>
        <w:gridCol w:w="1389"/>
        <w:gridCol w:w="1410"/>
        <w:gridCol w:w="1505"/>
        <w:gridCol w:w="1692"/>
        <w:gridCol w:w="2060"/>
        <w:gridCol w:w="2796"/>
      </w:tblGrid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4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种子生产实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李得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种子</w:t>
      </w:r>
      <w:r>
        <w:rPr>
          <w:rFonts w:eastAsia="宋体" w:cs="宋体"/>
          <w:b/>
          <w:sz w:val="20"/>
          <w:lang w:eastAsia="zh-CN"/>
        </w:rPr>
        <w:t xml:space="preserve">112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3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413"/>
        <w:gridCol w:w="1765"/>
        <w:gridCol w:w="2906"/>
        <w:gridCol w:w="1856"/>
        <w:gridCol w:w="2413"/>
        <w:gridCol w:w="2347"/>
      </w:tblGrid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N331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芦莎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安德荣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24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&gt;&gt;★N76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芦莎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6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2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质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徐爱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刘建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法规与管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谢彦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Ⅳ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刘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质资源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徐爱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刘建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种子法规与管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22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晓燕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谢彦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自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梁宗锁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8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生态学※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廖允成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刘杨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植物病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朱明旗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2,14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遗传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曙东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9</w:t>
            </w:r>
            <w:r>
              <w:rPr>
                <w:rFonts w:ascii="宋体" w:hAnsi="宋体" w:cs="宋体"/>
                <w:sz w:val="18"/>
                <w:lang w:eastAsia="zh-CN"/>
              </w:rPr>
              <w:t>周双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自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梁宗锁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18</w:t>
            </w:r>
            <w:r>
              <w:rPr>
                <w:rFonts w:ascii="宋体" w:hAnsi="宋体" w:cs="宋体"/>
                <w:sz w:val="18"/>
                <w:lang w:eastAsia="zh-CN"/>
              </w:rPr>
              <w:t>单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业昆虫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张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自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梁宗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9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樊彬彬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9-11)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物理实验（乙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509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樊彬彬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1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植物生理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0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周自云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梁宗锁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1"/>
        <w:gridCol w:w="1301"/>
        <w:gridCol w:w="1152"/>
        <w:gridCol w:w="1389"/>
        <w:gridCol w:w="1410"/>
        <w:gridCol w:w="1505"/>
        <w:gridCol w:w="1692"/>
        <w:gridCol w:w="2060"/>
        <w:gridCol w:w="2796"/>
      </w:tblGrid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01104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种子生产实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李得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,</w:t>
            </w:r>
            <w:r>
              <w:rPr>
                <w:rFonts w:ascii="宋体" w:hAnsi="宋体" w:cs="宋体"/>
                <w:sz w:val="18"/>
                <w:lang w:eastAsia="zh-CN"/>
              </w:rPr>
              <w:t>马守才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7-1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种子</w:t>
      </w:r>
      <w:r>
        <w:rPr>
          <w:rFonts w:eastAsia="宋体" w:cs="宋体"/>
          <w:b/>
          <w:sz w:val="20"/>
          <w:lang w:eastAsia="zh-CN"/>
        </w:rPr>
        <w:t xml:space="preserve">121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8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301"/>
        <w:gridCol w:w="1911"/>
        <w:gridCol w:w="2691"/>
        <w:gridCol w:w="2301"/>
        <w:gridCol w:w="2691"/>
        <w:gridCol w:w="2022"/>
      </w:tblGrid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白旭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白旭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N33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杜俊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Ⅱ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杜俊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麻妙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1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晓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麻妙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★N76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1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李晓舟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C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C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141"/>
        <w:gridCol w:w="1169"/>
        <w:gridCol w:w="1354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201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生物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8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姜在民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  <w:r>
        <w:br w:type="page"/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ascii="黑体" w:hAnsi="黑体" w:cs="黑体" w:eastAsia="黑体"/>
          <w:sz w:val="32"/>
          <w:lang w:eastAsia="zh-CN"/>
        </w:rPr>
        <w:t>西北农林科技大学</w:t>
      </w:r>
      <w:r>
        <w:rPr>
          <w:rFonts w:eastAsia="黑体" w:cs="黑体" w:ascii="黑体" w:hAnsi="黑体"/>
          <w:sz w:val="32"/>
          <w:lang w:eastAsia="zh-CN"/>
        </w:rPr>
        <w:t>2013</w:t>
      </w:r>
      <w:r>
        <w:rPr>
          <w:rFonts w:ascii="黑体" w:hAnsi="黑体" w:cs="黑体" w:eastAsia="黑体"/>
          <w:sz w:val="32"/>
          <w:lang w:eastAsia="zh-CN"/>
        </w:rPr>
        <w:t>春 班级课表</w:t>
      </w:r>
    </w:p>
    <w:p>
      <w:pPr>
        <w:pStyle w:val="Normal"/>
        <w:kinsoku w:val="true"/>
        <w:autoSpaceDE w:val="true"/>
        <w:rPr>
          <w:rFonts w:ascii="Times New Roman" w:hAnsi="Times New Roman" w:eastAsia="宋体" w:cs="宋体"/>
          <w:b/>
          <w:b/>
          <w:sz w:val="20"/>
          <w:lang w:eastAsia="zh-CN"/>
        </w:rPr>
      </w:pPr>
      <w:r>
        <w:rPr>
          <w:rFonts w:ascii="Times New Roman" w:hAnsi="Times New Roman" w:cs="宋体"/>
          <w:b/>
          <w:sz w:val="20"/>
          <w:lang w:eastAsia="zh-CN"/>
        </w:rPr>
        <w:t>班级名称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>种子</w:t>
      </w:r>
      <w:r>
        <w:rPr>
          <w:rFonts w:eastAsia="宋体" w:cs="宋体"/>
          <w:b/>
          <w:sz w:val="20"/>
          <w:lang w:eastAsia="zh-CN"/>
        </w:rPr>
        <w:t xml:space="preserve">122  </w:t>
      </w:r>
      <w:r>
        <w:rPr>
          <w:rFonts w:ascii="Times New Roman" w:hAnsi="Times New Roman" w:cs="宋体"/>
          <w:b/>
          <w:sz w:val="20"/>
          <w:lang w:eastAsia="zh-CN"/>
        </w:rPr>
        <w:t>班级人数</w:t>
      </w:r>
      <w:r>
        <w:rPr>
          <w:rFonts w:eastAsia="宋体" w:cs="宋体"/>
          <w:b/>
          <w:sz w:val="20"/>
          <w:lang w:eastAsia="zh-CN"/>
        </w:rPr>
        <w:t xml:space="preserve">: 29  </w:t>
      </w:r>
      <w:r>
        <w:rPr>
          <w:rFonts w:ascii="Times New Roman" w:hAnsi="Times New Roman" w:cs="宋体"/>
          <w:b/>
          <w:sz w:val="20"/>
          <w:lang w:eastAsia="zh-CN"/>
        </w:rPr>
        <w:t>班级校区</w:t>
      </w:r>
      <w:r>
        <w:rPr>
          <w:rFonts w:eastAsia="宋体" w:cs="宋体"/>
          <w:b/>
          <w:sz w:val="20"/>
          <w:lang w:eastAsia="zh-CN"/>
        </w:rPr>
        <w:t xml:space="preserve">: </w:t>
      </w:r>
      <w:r>
        <w:rPr>
          <w:rFonts w:ascii="Times New Roman" w:hAnsi="Times New Roman" w:cs="宋体"/>
          <w:b/>
          <w:sz w:val="20"/>
          <w:lang w:eastAsia="zh-CN"/>
        </w:rPr>
        <w:t xml:space="preserve">北校区  </w:t>
      </w:r>
    </w:p>
    <w:tbl>
      <w:tblPr>
        <w:tblW w:w="15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301"/>
        <w:gridCol w:w="1911"/>
        <w:gridCol w:w="2691"/>
        <w:gridCol w:w="2301"/>
        <w:gridCol w:w="2691"/>
        <w:gridCol w:w="2022"/>
      </w:tblGrid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一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二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三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五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六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,2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白旭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线性代数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3206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白旭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0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1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,4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N3301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杜俊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体育Ⅱ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-7,9-18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概率论与数理统计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5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杜俊莉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1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麻妙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,6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文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407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sz w:val="20"/>
              </w:rPr>
              <w:br/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有机化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麻妙锋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VB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3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8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大学英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&gt;&gt;★N760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瑶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,8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无机及分析化学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A223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王文己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13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农林气象学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★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刘淑明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5-8)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C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马克思主义基本原理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&gt;&gt;N8108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陈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7-14,16-17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&lt;&lt;</w:t>
            </w:r>
            <w:r>
              <w:rPr>
                <w:rFonts w:ascii="宋体" w:hAnsi="宋体" w:cs="宋体"/>
                <w:sz w:val="18"/>
                <w:lang w:eastAsia="zh-CN"/>
              </w:rPr>
              <w:t>计算机程序设计基础实验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(VB)&gt;&gt;★</w:t>
            </w:r>
            <w:r>
              <w:rPr>
                <w:rFonts w:ascii="宋体" w:hAnsi="宋体" w:cs="宋体"/>
                <w:sz w:val="18"/>
                <w:lang w:eastAsia="zh-CN"/>
              </w:rPr>
              <w:t>一层中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C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鱼晓</w:t>
            </w:r>
            <w:r>
              <w:rPr>
                <w:sz w:val="20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-9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,10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52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7"/>
        <w:gridCol w:w="1141"/>
        <w:gridCol w:w="1169"/>
        <w:gridCol w:w="1354"/>
        <w:gridCol w:w="1431"/>
        <w:gridCol w:w="1528"/>
        <w:gridCol w:w="1718"/>
        <w:gridCol w:w="2092"/>
        <w:gridCol w:w="2839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号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程名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序号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授课教师姓名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次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星期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教室名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学时类型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课节备注</w:t>
            </w:r>
          </w:p>
        </w:tc>
      </w:tr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201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生物学实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8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姜在民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5</w:t>
            </w:r>
            <w:r>
              <w:rPr>
                <w:rFonts w:ascii="宋体" w:hAnsi="宋体" w:cs="宋体"/>
                <w:sz w:val="18"/>
                <w:lang w:eastAsia="zh-CN"/>
              </w:rPr>
              <w:t>周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实践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right"/>
        <w:rPr>
          <w:rFonts w:ascii="黑体" w:hAnsi="黑体" w:eastAsia="黑体" w:cs="黑体"/>
          <w:sz w:val="20"/>
          <w:lang w:eastAsia="zh-CN"/>
        </w:rPr>
      </w:pPr>
      <w:r>
        <w:rPr>
          <w:rFonts w:ascii="黑体" w:hAnsi="黑体" w:cs="黑体" w:eastAsia="黑体"/>
          <w:sz w:val="20"/>
          <w:lang w:eastAsia="zh-CN"/>
        </w:rPr>
        <w:t>打印日期</w:t>
      </w:r>
      <w:r>
        <w:rPr>
          <w:rFonts w:eastAsia="黑体" w:cs="黑体" w:ascii="黑体" w:hAnsi="黑体"/>
          <w:sz w:val="20"/>
          <w:lang w:eastAsia="zh-CN"/>
        </w:rPr>
        <w:t>: 2013-02-25</w:t>
      </w:r>
    </w:p>
    <w:sectPr>
      <w:type w:val="nextPage"/>
      <w:pgSz w:w="16838" w:h="11906"/>
      <w:pgMar w:left="794" w:right="79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0:12:03Z</dcterms:created>
  <dc:creator/>
  <dc:description/>
  <dc:language>en-US</dc:language>
  <cp:lastModifiedBy/>
  <dcterms:modified xsi:type="dcterms:W3CDTF">2013-02-24T00:12:38Z</dcterms:modified>
  <cp:revision>0</cp:revision>
  <dc:subject/>
  <dc:title>西北农林科技大学2013春 班级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