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2109788186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2109788186"/>
            <w:bookmarkStart w:id="1" w:name="__Fieldmark__1_210978818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109788186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4_2109788186"/>
            <w:bookmarkStart w:id="3" w:name="__Fieldmark__4_210978818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2109788186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" w:name="__Fieldmark__6_2109788186"/>
            <w:bookmarkStart w:id="5" w:name="__Fieldmark__6_2109788186"/>
            <w:bookmarkEnd w:id="5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2_2109788186"/>
            <w:bookmarkStart w:id="7" w:name="__Fieldmark__12_210978818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3_2109788186"/>
            <w:bookmarkStart w:id="9" w:name="__Fieldmark__13_210978818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109788186"/>
            <w:bookmarkStart w:id="11" w:name="__Fieldmark__14_2109788186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109788186"/>
            <w:bookmarkStart w:id="13" w:name="__Fieldmark__15_210978818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6_2109788186"/>
            <w:bookmarkStart w:id="15" w:name="__Fieldmark__16_210978818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7_2109788186"/>
            <w:bookmarkStart w:id="17" w:name="__Fieldmark__17_210978818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8_2109788186"/>
            <w:bookmarkStart w:id="19" w:name="__Fieldmark__18_210978818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2109788186"/>
            <w:bookmarkStart w:id="21" w:name="__Fieldmark__19_210978818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0_2109788186"/>
            <w:bookmarkStart w:id="23" w:name="__Fieldmark__20_2109788186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1_2109788186"/>
            <w:bookmarkStart w:id="25" w:name="__Fieldmark__21_210978818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2_2109788186"/>
            <w:bookmarkStart w:id="27" w:name="__Fieldmark__22_210978818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3_2109788186"/>
            <w:bookmarkStart w:id="29" w:name="__Fieldmark__23_210978818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4_2109788186"/>
            <w:bookmarkStart w:id="31" w:name="__Fieldmark__24_210978818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25_2109788186"/>
            <w:bookmarkStart w:id="33" w:name="__Fieldmark__25_210978818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26_2109788186"/>
            <w:bookmarkStart w:id="35" w:name="__Fieldmark__26_2109788186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27_2109788186"/>
            <w:bookmarkStart w:id="37" w:name="__Fieldmark__27_210978818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8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28_2109788186"/>
            <w:bookmarkStart w:id="39" w:name="__Fieldmark__28_210978818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9_210978818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29_2109788186"/>
            <w:bookmarkStart w:id="41" w:name="__Fieldmark__29_210978818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7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全校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6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4:00Z</dcterms:created>
  <dc:creator>czj</dc:creator>
  <dc:description/>
  <dc:language>en-US</dc:language>
  <cp:lastModifiedBy>Administrator</cp:lastModifiedBy>
  <dcterms:modified xsi:type="dcterms:W3CDTF">2013-09-23T02:03:27Z</dcterms:modified>
  <cp:revision>2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