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76598505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89469962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