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7295289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0125970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