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539439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579465031"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