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381938811"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2037493625"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