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73809364"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53248496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