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217183951"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94640098"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