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42193036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06698746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