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61779676"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977766196"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