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41013918"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538805624"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