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148179675"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662387813"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