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b/>
          <w:sz w:val="30"/>
          <w:szCs w:val="30"/>
        </w:rPr>
        <w:t>—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58"/>
        <w:gridCol w:w="434"/>
        <w:gridCol w:w="436"/>
        <w:gridCol w:w="436"/>
        <w:gridCol w:w="313"/>
        <w:gridCol w:w="122"/>
        <w:gridCol w:w="436"/>
        <w:gridCol w:w="436"/>
        <w:gridCol w:w="86"/>
        <w:gridCol w:w="350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41"/>
      </w:tblGrid>
      <w:tr>
        <w:trPr>
          <w:trHeight w:val="61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424152104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424152104"/>
            <w:bookmarkStart w:id="1" w:name="__Fieldmark__1_42415210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2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bookmarkEnd w:id="2"/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424152104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" w:name="__Fieldmark__4_424152104"/>
            <w:bookmarkStart w:id="4" w:name="__Fieldmark__4_424152104"/>
            <w:bookmarkEnd w:id="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424152104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5" w:name="__Fieldmark__6_424152104"/>
            <w:bookmarkStart w:id="6" w:name="__Fieldmark__6_424152104"/>
            <w:bookmarkEnd w:id="6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424152104"/>
                  <w:enabled/>
                  <w:ddList>
                    <w:result w:val="0"/>
                    <w:listEntry w:val=" "/>
                    <w:listEntry w:val="四年"/>
                    <w:listEntry w:val="五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8_424152104"/>
            <w:bookmarkStart w:id="8" w:name="__Fieldmark__8_424152104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0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" w:name="__Fieldmark__10_424152104"/>
            <w:bookmarkStart w:id="10" w:name="__Fieldmark__10_424152104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1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1" w:name="__Fieldmark__11_424152104"/>
            <w:bookmarkStart w:id="12" w:name="__Fieldmark__11_424152104"/>
            <w:bookmarkEnd w:id="1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3" w:name="__Fieldmark__12_424152104"/>
            <w:bookmarkStart w:id="14" w:name="__Fieldmark__12_424152104"/>
            <w:bookmarkEnd w:id="1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5" w:name="__Fieldmark__13_424152104"/>
            <w:bookmarkStart w:id="16" w:name="__Fieldmark__13_424152104"/>
            <w:bookmarkEnd w:id="1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7" w:name="__Fieldmark__14_424152104"/>
            <w:bookmarkStart w:id="18" w:name="__Fieldmark__14_424152104"/>
            <w:bookmarkEnd w:id="1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9" w:name="__Fieldmark__15_424152104"/>
            <w:bookmarkStart w:id="20" w:name="__Fieldmark__15_424152104"/>
            <w:bookmarkEnd w:id="2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1" w:name="__Fieldmark__16_424152104"/>
            <w:bookmarkStart w:id="22" w:name="__Fieldmark__16_424152104"/>
            <w:bookmarkEnd w:id="2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3" w:name="__Fieldmark__17_424152104"/>
            <w:bookmarkStart w:id="24" w:name="__Fieldmark__17_424152104"/>
            <w:bookmarkEnd w:id="2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5" w:name="__Fieldmark__18_424152104"/>
            <w:bookmarkStart w:id="26" w:name="__Fieldmark__18_424152104"/>
            <w:bookmarkEnd w:id="2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7" w:name="__Fieldmark__19_424152104"/>
            <w:bookmarkStart w:id="28" w:name="__Fieldmark__19_424152104"/>
            <w:bookmarkEnd w:id="2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9" w:name="__Fieldmark__20_424152104"/>
            <w:bookmarkStart w:id="30" w:name="__Fieldmark__20_424152104"/>
            <w:bookmarkEnd w:id="3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1" w:name="__Fieldmark__21_424152104"/>
            <w:bookmarkStart w:id="32" w:name="__Fieldmark__21_424152104"/>
            <w:bookmarkEnd w:id="3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3" w:name="__Fieldmark__22_424152104"/>
            <w:bookmarkStart w:id="34" w:name="__Fieldmark__22_424152104"/>
            <w:bookmarkEnd w:id="3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5" w:name="__Fieldmark__23_424152104"/>
            <w:bookmarkStart w:id="36" w:name="__Fieldmark__23_424152104"/>
            <w:bookmarkEnd w:id="3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7" w:name="__Fieldmark__24_424152104"/>
            <w:bookmarkStart w:id="38" w:name="__Fieldmark__24_424152104"/>
            <w:bookmarkEnd w:id="3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9" w:name="__Fieldmark__25_424152104"/>
            <w:bookmarkStart w:id="40" w:name="__Fieldmark__25_424152104"/>
            <w:bookmarkEnd w:id="4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1" w:name="__Fieldmark__26_424152104"/>
            <w:bookmarkStart w:id="42" w:name="__Fieldmark__26_424152104"/>
            <w:bookmarkEnd w:id="4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42415210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3" w:name="__Fieldmark__27_424152104"/>
            <w:bookmarkStart w:id="44" w:name="__Fieldmark__27_424152104"/>
            <w:bookmarkEnd w:id="4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bookmarkStart w:id="45" w:name="Dropdown8"/>
            <w:r>
              <w:rPr>
                <w:rFonts w:eastAsia="Times New Roman"/>
                <w:sz w:val="24"/>
              </w:rPr>
              <w:t xml:space="preserve"> </w:t>
            </w:r>
            <w:r>
              <w:fldChar w:fldCharType="begin">
                <w:ffData>
                  <w:name w:val="__Fieldmark__28_424152104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u w:val="single"/>
              </w:rPr>
              <w:instrText xml:space="preserve"> FORMDROPDOWN </w:instrText>
            </w:r>
            <w:r>
              <w:rPr>
                <w:sz w:val="24"/>
                <w:u w:val="single"/>
              </w:rPr>
              <w:fldChar w:fldCharType="separate"/>
            </w:r>
            <w:bookmarkStart w:id="46" w:name="__Fieldmark__28_424152104"/>
            <w:bookmarkStart w:id="47" w:name="__Fieldmark__28_424152104"/>
            <w:bookmarkEnd w:id="47"/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end"/>
            </w:r>
            <w:bookmarkEnd w:id="45"/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bookmarkStart w:id="48" w:name="Dropdown12"/>
            <w:r>
              <w:rPr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29_424152104"/>
                  <w:enabled/>
                  <w:ddList>
                    <w:result w:val="0"/>
                    <w:listEntry w:val=" 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  <w:listEntry w:val="26"/>
                    <w:listEntry w:val="27"/>
                    <w:listEntry w:val="28"/>
                    <w:listEntry w:val="29"/>
                    <w:listEntry w:val="30"/>
                    <w:listEntry w:val="31"/>
                    <w:listEntry w:val="32"/>
                    <w:listEntry w:val="33"/>
                    <w:listEntry w:val="34"/>
                    <w:listEntry w:val="35"/>
                    <w:listEntry w:val="36"/>
                  </w:ddList>
                </w:ffData>
              </w:fldChar>
            </w:r>
            <w:r>
              <w:rPr>
                <w:sz w:val="24"/>
                <w:u w:val="single"/>
              </w:rPr>
              <w:instrText xml:space="preserve"> FORMDROPDOWN </w:instrText>
            </w:r>
            <w:r>
              <w:rPr>
                <w:sz w:val="24"/>
                <w:u w:val="single"/>
              </w:rPr>
              <w:fldChar w:fldCharType="separate"/>
            </w:r>
            <w:bookmarkStart w:id="49" w:name="__Fieldmark__29_424152104"/>
            <w:bookmarkStart w:id="50" w:name="__Fieldmark__29_424152104"/>
            <w:bookmarkEnd w:id="50"/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end"/>
            </w:r>
            <w:bookmarkEnd w:id="48"/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bookmarkStart w:id="51" w:name="Dropdown13"/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bookmarkEnd w:id="51"/>
            <w:r>
              <w:rPr>
                <w:rFonts w:ascii="宋体" w:hAnsi="宋体" w:cs="宋体"/>
                <w:sz w:val="24"/>
                <w:u w:val="single"/>
              </w:rPr>
              <w:t>■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；否</w:t>
            </w:r>
            <w:r>
              <w:rPr>
                <w:rFonts w:ascii="宋体" w:hAnsi="宋体" w:cs="宋体"/>
                <w:sz w:val="24"/>
                <w:u w:val="single"/>
              </w:rPr>
              <w:t xml:space="preserve"> □ </w:t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bookmarkStart w:id="52" w:name="Dropdown14"/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0_424152104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3" w:name="__Fieldmark__30_424152104"/>
            <w:bookmarkStart w:id="54" w:name="__Fieldmark__30_424152104"/>
            <w:bookmarkEnd w:id="54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bookmarkEnd w:id="52"/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1_424152104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5" w:name="__Fieldmark__31_424152104"/>
            <w:bookmarkStart w:id="56" w:name="__Fieldmark__31_424152104"/>
            <w:bookmarkEnd w:id="56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2_424152104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7" w:name="__Fieldmark__32_424152104"/>
            <w:bookmarkStart w:id="58" w:name="__Fieldmark__32_424152104"/>
            <w:bookmarkEnd w:id="58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3_424152104"/>
                  <w:enabled/>
                  <w:ddList>
                    <w:result w:val="0"/>
                    <w:listEntry w:val=" 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  <w:listEntry w:val="26"/>
                    <w:listEntry w:val="27"/>
                    <w:listEntry w:val="28"/>
                    <w:listEntry w:val="29"/>
                    <w:listEntry w:val="30"/>
                    <w:listEntry w:val="31"/>
                    <w:listEntry w:val="32"/>
                    <w:listEntry w:val="33"/>
                    <w:listEntry w:val="34"/>
                    <w:listEntry w:val="35"/>
                    <w:listEntry w:val="36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9" w:name="__Fieldmark__33_424152104"/>
            <w:bookmarkStart w:id="60" w:name="__Fieldmark__33_424152104"/>
            <w:bookmarkEnd w:id="60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424152104"/>
                  <w:enabled/>
                  <w:ddList>
                    <w:result w:val="0"/>
                    <w:listEntry w:val=" "/>
                    <w:listEntry w:val="2009年"/>
                    <w:listEntry w:val="2010年"/>
                    <w:listEntry w:val="2011年"/>
                    <w:listEntry w:val="2012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61" w:name="__Fieldmark__34_424152104"/>
            <w:bookmarkStart w:id="62" w:name="__Fieldmark__34_424152104"/>
            <w:bookmarkEnd w:id="62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7_424152104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3" w:name="__Fieldmark__37_424152104"/>
            <w:bookmarkStart w:id="64" w:name="__Fieldmark__37_424152104"/>
            <w:bookmarkEnd w:id="6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0_424152104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5" w:name="__Fieldmark__40_424152104"/>
            <w:bookmarkStart w:id="66" w:name="__Fieldmark__40_424152104"/>
            <w:bookmarkEnd w:id="6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3_424152104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7" w:name="__Fieldmark__43_424152104"/>
            <w:bookmarkStart w:id="68" w:name="__Fieldmark__43_424152104"/>
            <w:bookmarkEnd w:id="6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lineRule="auto" w:line="360" w:before="312" w:after="0"/>
              <w:ind w:first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西北农林科技大学      院系：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</w:t>
      </w:r>
      <w:r>
        <w:fldChar w:fldCharType="begin">
          <w:ffData>
            <w:name w:val="__Fieldmark__46_424152104"/>
            <w:enabled/>
            <w:ddList>
              <w:result w:val="0"/>
              <w:listEntry w:val=" "/>
              <w:listEntry w:val="农学院"/>
              <w:listEntry w:val="植物保护学院"/>
              <w:listEntry w:val="园艺学院"/>
              <w:listEntry w:val="动物科技学院"/>
              <w:listEntry w:val="动物医学院"/>
              <w:listEntry w:val="林学院"/>
              <w:listEntry w:val="资源环境学院"/>
              <w:listEntry w:val="水利与建筑工程学院"/>
              <w:listEntry w:val="机械与电子工程学院"/>
              <w:listEntry w:val="信息工程学院"/>
              <w:listEntry w:val="食品科学与工程学院"/>
              <w:listEntry w:val="葡萄酒学院"/>
              <w:listEntry w:val="生命科学学院"/>
              <w:listEntry w:val="理学院"/>
              <w:listEntry w:val="经济管理学院"/>
              <w:listEntry w:val="人文学院"/>
              <w:listEntry w:val="外语系"/>
              <w:listEntry w:val="成人教育学院"/>
              <w:listEntry w:val="创新实验学院"/>
            </w:ddList>
          </w:ffData>
        </w:fldChar>
      </w:r>
      <w:r>
        <w:rPr>
          <w:sz w:val="36"/>
          <w:b/>
          <w:szCs w:val="36"/>
          <w:bCs/>
          <w:rFonts w:ascii="黑体" w:hAnsi="黑体" w:cs="宋体" w:eastAsia="黑体"/>
        </w:rPr>
        <w:instrText xml:space="preserve"> FORMDROPDOWN </w:instrText>
      </w:r>
      <w:r>
        <w:rPr>
          <w:sz w:val="36"/>
          <w:b/>
          <w:szCs w:val="36"/>
          <w:bCs/>
          <w:rFonts w:ascii="黑体" w:hAnsi="黑体" w:cs="宋体" w:eastAsia="黑体"/>
        </w:rPr>
        <w:fldChar w:fldCharType="separate"/>
      </w:r>
      <w:bookmarkStart w:id="69" w:name="__Fieldmark__46_424152104"/>
      <w:bookmarkStart w:id="70" w:name="__Fieldmark__46_424152104"/>
      <w:bookmarkEnd w:id="70"/>
      <w:r>
        <w:rPr>
          <w:rFonts w:eastAsia="黑体" w:cs="宋体" w:ascii="黑体" w:hAnsi="黑体"/>
          <w:b/>
          <w:bCs/>
          <w:sz w:val="36"/>
          <w:szCs w:val="36"/>
        </w:rPr>
      </w:r>
      <w:r>
        <w:rPr>
          <w:sz w:val="36"/>
          <w:b/>
          <w:szCs w:val="36"/>
          <w:bCs/>
          <w:rFonts w:ascii="黑体" w:hAnsi="黑体" w:cs="宋体" w:eastAsia="黑体"/>
        </w:rPr>
        <w:fldChar w:fldCharType="end"/>
      </w:r>
      <w:r>
        <w:rPr>
          <w:rFonts w:eastAsia="黑体" w:cs="宋体" w:ascii="黑体" w:hAnsi="黑体"/>
          <w:b/>
          <w:bCs/>
          <w:sz w:val="36"/>
          <w:szCs w:val="36"/>
        </w:rPr>
        <w:t xml:space="preserve">          </w:t>
      </w:r>
      <w:r>
        <w:rPr>
          <w:rFonts w:ascii="黑体" w:hAnsi="黑体" w:cs="宋体" w:eastAsia="黑体"/>
          <w:b/>
          <w:bCs/>
          <w:sz w:val="36"/>
          <w:szCs w:val="36"/>
        </w:rPr>
        <w:t>学号：</w:t>
      </w:r>
      <w:r>
        <w:fldChar w:fldCharType="begin">
          <w:ffData>
            <w:name w:val="Text3"/>
            <w:enabled/>
            <w:calcOnExit w:val="0"/>
            <w:textInput>
              <w:maxLength w:val="10"/>
            </w:textInput>
          </w:ffData>
        </w:fldChar>
      </w:r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instrText xml:space="preserve"> FORMTEXT </w:instrText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</w:r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fldChar w:fldCharType="separate"/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  <w:t>     </w:t>
      </w:r>
      <w:r/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fldChar w:fldCharType="end"/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8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为班级排名，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必须加盖院（系）公章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上报材料经评审后不予退回，各院系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1:00Z</dcterms:created>
  <dc:creator>tw</dc:creator>
  <dc:description/>
  <dc:language>en-US</dc:language>
  <cp:lastModifiedBy>Administrator</cp:lastModifiedBy>
  <dcterms:modified xsi:type="dcterms:W3CDTF">2013-09-23T02:03:56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