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886244992"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655932466"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