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65106994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6661316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