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2102470820"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606876628"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