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434"/>
        <w:gridCol w:w="436"/>
        <w:gridCol w:w="436"/>
        <w:gridCol w:w="313"/>
        <w:gridCol w:w="122"/>
        <w:gridCol w:w="436"/>
        <w:gridCol w:w="436"/>
        <w:gridCol w:w="86"/>
        <w:gridCol w:w="350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41"/>
      </w:tblGrid>
      <w:tr>
        <w:trPr>
          <w:trHeight w:val="613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_4033336981"/>
                  <w:enabled/>
                  <w:ddList>
                    <w:result w:val="0"/>
                    <w:listEntry w:val=" "/>
                    <w:listEntry w:val="女"/>
                    <w:listEntry w:val="男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1_4033336981"/>
            <w:bookmarkStart w:id="1" w:name="__Fieldmark__1_403333698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年</w:t>
            </w:r>
            <w:bookmarkStart w:id="2" w:name="Dropdown7"/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eastAsia="Times New Roman"/>
                <w:lang w:val="en-US"/>
              </w:rPr>
              <w:instrText xml:space="preserve"> FORMTEXT </w:instrText>
            </w:r>
            <w:bookmarkEnd w:id="2"/>
            <w:r>
              <w:rPr>
                <w:rFonts w:eastAsia="Times New Roman"/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rFonts w:eastAsia="Times New Roman"/>
                <w:lang w:val="en-US"/>
              </w:rPr>
              <w:fldChar w:fldCharType="separate"/>
            </w:r>
            <w:r>
              <w:rPr>
                <w:rFonts w:eastAsia="Times New Roman"/>
                <w:kern w:val="0"/>
                <w:sz w:val="24"/>
                <w:lang w:val="en-US"/>
              </w:rPr>
              <w:t>   </w:t>
            </w:r>
            <w:r>
              <w:rPr>
                <w:kern w:val="0"/>
                <w:sz w:val="24"/>
                <w:lang w:val="en-US"/>
              </w:rPr>
              <w:t>  </w:t>
            </w:r>
            <w:r>
              <w:rPr>
                <w:kern w:val="0"/>
                <w:sz w:val="24"/>
                <w:lang w:val="en-US"/>
              </w:rPr>
            </w:r>
            <w:r>
              <w:rPr>
                <w:sz w:val="24"/>
                <w:kern w:val="0"/>
                <w:lang w:val="en-US"/>
              </w:rPr>
              <w:fldChar w:fldCharType="end"/>
            </w:r>
            <w:r>
              <w:rPr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4033336981"/>
                  <w:enabled/>
                  <w:ddList>
                    <w:result w:val="0"/>
                    <w:listEntry w:val=" "/>
                    <w:listEntry w:val="中共党员"/>
                    <w:listEntry w:val="共青团员"/>
                    <w:listEntry w:val="群众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" w:name="__Fieldmark__4_4033336981"/>
            <w:bookmarkStart w:id="4" w:name="__Fieldmark__4_4033336981"/>
            <w:bookmarkEnd w:id="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_403333698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  <w:listEntry w:val="2012年"/>
                    <w:listEntry w:val="2013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5" w:name="__Fieldmark__6_4033336981"/>
            <w:bookmarkStart w:id="6" w:name="__Fieldmark__6_4033336981"/>
            <w:bookmarkEnd w:id="6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4033336981"/>
                  <w:enabled/>
                  <w:ddList>
                    <w:result w:val="0"/>
                    <w:listEntry w:val=" "/>
                    <w:listEntry w:val="四年"/>
                    <w:listEntry w:val="五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" w:name="__Fieldmark__8_4033336981"/>
            <w:bookmarkStart w:id="8" w:name="__Fieldmark__8_4033336981"/>
            <w:bookmarkEnd w:id="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0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" w:name="__Fieldmark__10_4033336981"/>
            <w:bookmarkStart w:id="10" w:name="__Fieldmark__10_4033336981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1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1" w:name="__Fieldmark__11_4033336981"/>
            <w:bookmarkStart w:id="12" w:name="__Fieldmark__11_4033336981"/>
            <w:bookmarkEnd w:id="1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2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3" w:name="__Fieldmark__12_4033336981"/>
            <w:bookmarkStart w:id="14" w:name="__Fieldmark__12_4033336981"/>
            <w:bookmarkEnd w:id="1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3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5" w:name="__Fieldmark__13_4033336981"/>
            <w:bookmarkStart w:id="16" w:name="__Fieldmark__13_4033336981"/>
            <w:bookmarkEnd w:id="1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4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7" w:name="__Fieldmark__14_4033336981"/>
            <w:bookmarkStart w:id="18" w:name="__Fieldmark__14_4033336981"/>
            <w:bookmarkEnd w:id="1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5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9" w:name="__Fieldmark__15_4033336981"/>
            <w:bookmarkStart w:id="20" w:name="__Fieldmark__15_4033336981"/>
            <w:bookmarkEnd w:id="2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6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1" w:name="__Fieldmark__16_4033336981"/>
            <w:bookmarkStart w:id="22" w:name="__Fieldmark__16_4033336981"/>
            <w:bookmarkEnd w:id="2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7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3" w:name="__Fieldmark__17_4033336981"/>
            <w:bookmarkStart w:id="24" w:name="__Fieldmark__17_4033336981"/>
            <w:bookmarkEnd w:id="2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8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5" w:name="__Fieldmark__18_4033336981"/>
            <w:bookmarkStart w:id="26" w:name="__Fieldmark__18_4033336981"/>
            <w:bookmarkEnd w:id="2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19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7" w:name="__Fieldmark__19_4033336981"/>
            <w:bookmarkStart w:id="28" w:name="__Fieldmark__19_4033336981"/>
            <w:bookmarkEnd w:id="2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0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9" w:name="__Fieldmark__20_4033336981"/>
            <w:bookmarkStart w:id="30" w:name="__Fieldmark__20_4033336981"/>
            <w:bookmarkEnd w:id="3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1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1" w:name="__Fieldmark__21_4033336981"/>
            <w:bookmarkStart w:id="32" w:name="__Fieldmark__21_4033336981"/>
            <w:bookmarkEnd w:id="3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2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3" w:name="__Fieldmark__22_4033336981"/>
            <w:bookmarkStart w:id="34" w:name="__Fieldmark__22_4033336981"/>
            <w:bookmarkEnd w:id="3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3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5" w:name="__Fieldmark__23_4033336981"/>
            <w:bookmarkStart w:id="36" w:name="__Fieldmark__23_4033336981"/>
            <w:bookmarkEnd w:id="3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4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7" w:name="__Fieldmark__24_4033336981"/>
            <w:bookmarkStart w:id="38" w:name="__Fieldmark__24_4033336981"/>
            <w:bookmarkEnd w:id="3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5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9" w:name="__Fieldmark__25_4033336981"/>
            <w:bookmarkStart w:id="40" w:name="__Fieldmark__25_4033336981"/>
            <w:bookmarkEnd w:id="4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6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1" w:name="__Fieldmark__26_4033336981"/>
            <w:bookmarkStart w:id="42" w:name="__Fieldmark__26_4033336981"/>
            <w:bookmarkEnd w:id="42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fldChar w:fldCharType="begin">
                <w:ffData>
                  <w:name w:val="__Fieldmark__27_403333698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  <w:listEntry w:val="7"/>
                    <w:listEntry w:val="8"/>
                    <w:listEntry w:val="9"/>
                    <w:listEntry w:val="X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3" w:name="__Fieldmark__27_4033336981"/>
            <w:bookmarkStart w:id="44" w:name="__Fieldmark__27_4033336981"/>
            <w:bookmarkEnd w:id="4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bookmarkStart w:id="45" w:name="Dropdown8"/>
            <w:r>
              <w:rPr>
                <w:rFonts w:eastAsia="Times New Roman"/>
                <w:sz w:val="24"/>
              </w:rPr>
              <w:t xml:space="preserve"> </w:t>
            </w:r>
            <w:r>
              <w:fldChar w:fldCharType="begin">
                <w:ffData>
                  <w:name w:val="__Fieldmark__28_403333698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6" w:name="__Fieldmark__28_4033336981"/>
            <w:bookmarkStart w:id="47" w:name="__Fieldmark__28_4033336981"/>
            <w:bookmarkEnd w:id="47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5"/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bookmarkStart w:id="48" w:name="Dropdown12"/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29_4033336981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sz w:val="24"/>
                <w:u w:val="single"/>
              </w:rPr>
              <w:instrText xml:space="preserve"> FORMDROPDOWN </w:instrText>
            </w:r>
            <w:r>
              <w:rPr>
                <w:sz w:val="24"/>
                <w:u w:val="single"/>
              </w:rPr>
              <w:fldChar w:fldCharType="separate"/>
            </w:r>
            <w:bookmarkStart w:id="49" w:name="__Fieldmark__29_4033336981"/>
            <w:bookmarkStart w:id="50" w:name="__Fieldmark__29_4033336981"/>
            <w:bookmarkEnd w:id="50"/>
            <w:r>
              <w:rPr>
                <w:sz w:val="24"/>
                <w:u w:val="single"/>
              </w:rPr>
            </w:r>
            <w:r>
              <w:rPr>
                <w:sz w:val="24"/>
                <w:u w:val="single"/>
              </w:rPr>
              <w:fldChar w:fldCharType="end"/>
            </w:r>
            <w:bookmarkEnd w:id="48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bookmarkStart w:id="51" w:name="Dropdown13"/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bookmarkEnd w:id="51"/>
            <w:r>
              <w:rPr>
                <w:rFonts w:ascii="宋体" w:hAnsi="宋体" w:cs="宋体"/>
                <w:sz w:val="24"/>
                <w:u w:val="single"/>
              </w:rPr>
              <w:t>■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；否</w:t>
            </w:r>
            <w:r>
              <w:rPr>
                <w:rFonts w:ascii="宋体" w:hAnsi="宋体" w:cs="宋体"/>
                <w:sz w:val="24"/>
                <w:u w:val="single"/>
              </w:rPr>
              <w:t xml:space="preserve"> □ </w:t>
            </w:r>
          </w:p>
        </w:tc>
      </w:tr>
      <w:tr>
        <w:trPr>
          <w:trHeight w:val="45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bookmarkStart w:id="52" w:name="Dropdown14"/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0_403333698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3" w:name="__Fieldmark__30_4033336981"/>
            <w:bookmarkStart w:id="54" w:name="__Fieldmark__30_4033336981"/>
            <w:bookmarkEnd w:id="54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bookmarkEnd w:id="52"/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1_4033336981"/>
                  <w:enabled/>
                  <w:ddList>
                    <w:result w:val="0"/>
                    <w:listEntry w:val=" "/>
                    <w:listEntry w:val="5"/>
                    <w:listEntry w:val="6"/>
                    <w:listEntry w:val="7"/>
                    <w:listEntry w:val="8"/>
                    <w:listEntry w:val="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5" w:name="__Fieldmark__31_4033336981"/>
            <w:bookmarkStart w:id="56" w:name="__Fieldmark__31_4033336981"/>
            <w:bookmarkEnd w:id="56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2_4033336981"/>
                  <w:enabled/>
                  <w:ddList>
                    <w:result w:val="0"/>
                    <w:listEntry w:val="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7" w:name="__Fieldmark__32_4033336981"/>
            <w:bookmarkStart w:id="58" w:name="__Fieldmark__32_4033336981"/>
            <w:bookmarkEnd w:id="58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fldChar w:fldCharType="begin">
                <w:ffData>
                  <w:name w:val="__Fieldmark__33_4033336981"/>
                  <w:enabled/>
                  <w:ddList>
                    <w:result w:val="0"/>
                    <w:listEntry w:val=" 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23"/>
                    <w:listEntry w:val="24"/>
                    <w:listEntry w:val="25"/>
                    <w:listEntry w:val="26"/>
                    <w:listEntry w:val="27"/>
                    <w:listEntry w:val="28"/>
                    <w:listEntry w:val="29"/>
                    <w:listEntry w:val="30"/>
                    <w:listEntry w:val="31"/>
                    <w:listEntry w:val="32"/>
                    <w:listEntry w:val="33"/>
                    <w:listEntry w:val="34"/>
                    <w:listEntry w:val="35"/>
                    <w:listEntry w:val="36"/>
                  </w:ddList>
                </w:ffData>
              </w:fldChar>
            </w:r>
            <w:r>
              <w:rPr>
                <w:u w:val="single"/>
                <w:sz w:val="24"/>
              </w:rPr>
              <w:instrText xml:space="preserve"> FORMDROPDOWN </w:instrText>
            </w:r>
            <w:r>
              <w:rPr>
                <w:u w:val="single"/>
                <w:sz w:val="24"/>
              </w:rPr>
              <w:fldChar w:fldCharType="separate"/>
            </w:r>
            <w:bookmarkStart w:id="59" w:name="__Fieldmark__33_4033336981"/>
            <w:bookmarkStart w:id="60" w:name="__Fieldmark__33_4033336981"/>
            <w:bookmarkEnd w:id="60"/>
            <w:r>
              <w:rPr>
                <w:sz w:val="24"/>
                <w:u w:val="single"/>
              </w:rPr>
            </w:r>
            <w:r>
              <w:rPr>
                <w:u w:val="single"/>
                <w:sz w:val="24"/>
              </w:rPr>
              <w:fldChar w:fldCharType="end"/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班级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4033336981"/>
                  <w:enabled/>
                  <w:ddList>
                    <w:result w:val="0"/>
                    <w:listEntry w:val=" "/>
                    <w:listEntry w:val="2009年"/>
                    <w:listEntry w:val="2010年"/>
                    <w:listEntry w:val="2011年"/>
                    <w:listEntry w:val="2012年"/>
                  </w:ddList>
                </w:ffData>
              </w:fldChar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instrText xml:space="preserve"> FORMDROPDOWN </w:instrText>
            </w:r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separate"/>
            </w:r>
            <w:bookmarkStart w:id="61" w:name="__Fieldmark__34_4033336981"/>
            <w:bookmarkStart w:id="62" w:name="__Fieldmark__34_4033336981"/>
            <w:bookmarkEnd w:id="62"/>
            <w:r/>
            <w:r>
              <w:rPr>
                <w:sz w:val="24"/>
                <w:kern w:val="2"/>
                <w:szCs w:val="24"/>
                <w:lang w:val="en-US" w:eastAsia="zh-CN" w:bidi="ar-SA"/>
              </w:rPr>
              <w:fldChar w:fldCharType="end"/>
            </w:r>
            <w:r>
              <w:rPr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7_403333698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3" w:name="__Fieldmark__37_4033336981"/>
            <w:bookmarkStart w:id="64" w:name="__Fieldmark__37_4033336981"/>
            <w:bookmarkEnd w:id="64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0_403333698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5" w:name="__Fieldmark__40_4033336981"/>
            <w:bookmarkStart w:id="66" w:name="__Fieldmark__40_4033336981"/>
            <w:bookmarkEnd w:id="66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3_4033336981"/>
                  <w:enabled/>
                  <w:ddList>
                    <w:result w:val="0"/>
                    <w:listEntry w:val=" "/>
                    <w:listEntry w:val="2007年"/>
                    <w:listEntry w:val="2008年"/>
                    <w:listEntry w:val="2009年"/>
                    <w:listEntry w:val="2010年"/>
                    <w:listEntry w:val="2011年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7" w:name="__Fieldmark__43_4033336981"/>
            <w:bookmarkStart w:id="68" w:name="__Fieldmark__43_4033336981"/>
            <w:bookmarkEnd w:id="68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4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lineRule="auto" w:line="360" w:before="312" w:after="0"/>
              <w:ind w:firstLine="48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/>
              <w:ind w:firstLine="2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48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西北农林科技大学      院系：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fldChar w:fldCharType="begin">
          <w:ffData>
            <w:name w:val="__Fieldmark__46_4033336981"/>
            <w:enabled/>
            <w:ddList>
              <w:result w:val="0"/>
              <w:listEntry w:val=" "/>
              <w:listEntry w:val="农学院"/>
              <w:listEntry w:val="植物保护学院"/>
              <w:listEntry w:val="园艺学院"/>
              <w:listEntry w:val="动物科技学院"/>
              <w:listEntry w:val="动物医学院"/>
              <w:listEntry w:val="林学院"/>
              <w:listEntry w:val="资源环境学院"/>
              <w:listEntry w:val="水利与建筑工程学院"/>
              <w:listEntry w:val="机械与电子工程学院"/>
              <w:listEntry w:val="信息工程学院"/>
              <w:listEntry w:val="食品科学与工程学院"/>
              <w:listEntry w:val="葡萄酒学院"/>
              <w:listEntry w:val="生命科学学院"/>
              <w:listEntry w:val="理学院"/>
              <w:listEntry w:val="经济管理学院"/>
              <w:listEntry w:val="人文学院"/>
              <w:listEntry w:val="外语系"/>
              <w:listEntry w:val="成人教育学院"/>
              <w:listEntry w:val="创新实验学院"/>
            </w:ddLis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</w:rPr>
        <w:instrText xml:space="preserve"> FORMDROPDOWN </w:instrText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separate"/>
      </w:r>
      <w:bookmarkStart w:id="69" w:name="__Fieldmark__46_4033336981"/>
      <w:bookmarkStart w:id="70" w:name="__Fieldmark__46_4033336981"/>
      <w:bookmarkEnd w:id="70"/>
      <w:r>
        <w:rPr>
          <w:rFonts w:eastAsia="黑体" w:cs="宋体" w:ascii="黑体" w:hAnsi="黑体"/>
          <w:b/>
          <w:bCs/>
          <w:sz w:val="36"/>
          <w:szCs w:val="36"/>
        </w:rPr>
      </w:r>
      <w:r>
        <w:rPr>
          <w:sz w:val="36"/>
          <w:b/>
          <w:szCs w:val="36"/>
          <w:bCs/>
          <w:rFonts w:ascii="黑体" w:hAnsi="黑体" w:cs="宋体" w:eastAsia="黑体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</w:rPr>
        <w:t xml:space="preserve">          </w:t>
      </w:r>
      <w:r>
        <w:rPr>
          <w:rFonts w:ascii="黑体" w:hAnsi="黑体" w:cs="宋体" w:eastAsia="黑体"/>
          <w:b/>
          <w:bCs/>
          <w:sz w:val="36"/>
          <w:szCs w:val="36"/>
        </w:rPr>
        <w:t>学号：</w:t>
      </w:r>
      <w:r>
        <w:fldChar w:fldCharType="begin">
          <w:ffData>
            <w:name w:val="Text3"/>
            <w:enabled/>
            <w:calcOnExit w:val="0"/>
            <w:textInput>
              <w:maxLength w:val="10"/>
            </w:textInput>
          </w:ffData>
        </w:fldCha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instrText xml:space="preserve"> FORMTEXT </w:instrText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separate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  <w:t>     </w:t>
      </w:r>
      <w:r/>
      <w:r>
        <w:rPr>
          <w:sz w:val="36"/>
          <w:b/>
          <w:szCs w:val="36"/>
          <w:bCs/>
          <w:rFonts w:ascii="黑体" w:hAnsi="黑体" w:cs="宋体" w:eastAsia="黑体"/>
          <w:lang w:val="en-US" w:eastAsia="en-US"/>
        </w:rPr>
        <w:fldChar w:fldCharType="end"/>
      </w:r>
      <w:r>
        <w:rPr>
          <w:rFonts w:eastAsia="黑体" w:cs="宋体" w:ascii="黑体" w:hAnsi="黑体"/>
          <w:b/>
          <w:bCs/>
          <w:sz w:val="36"/>
          <w:szCs w:val="36"/>
          <w:lang w:val="en-US" w:eastAsia="en-US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8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为班级排名，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必须加盖院（系）公章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上报材料经评审后不予退回，各院系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4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51:00Z</dcterms:created>
  <dc:creator>tw</dc:creator>
  <dc:description/>
  <dc:language>en-US</dc:language>
  <cp:lastModifiedBy>Administrator</cp:lastModifiedBy>
  <dcterms:modified xsi:type="dcterms:W3CDTF">2013-09-23T02:03:56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