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5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_189773776"/>
                  <w:enabled/>
                  <w:ddList>
                    <w:result w:val="0"/>
                    <w:listEntry w:val=" "/>
                    <w:listEntry w:val="女"/>
                    <w:listEntry w:val="男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1_189773776"/>
            <w:bookmarkStart w:id="1" w:name="__Fieldmark__1_18977377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189773776"/>
                  <w:enabled/>
                  <w:ddList>
                    <w:result w:val="0"/>
                    <w:listEntry w:val=" "/>
                    <w:listEntry w:val="中共党员"/>
                    <w:listEntry w:val="共青团员"/>
                    <w:listEntry w:val="群众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4_189773776"/>
            <w:bookmarkStart w:id="3" w:name="__Fieldmark__4_18977377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_189773776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  <w:listEntry w:val="2012年"/>
                    <w:listEntry w:val="2013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4" w:name="__Fieldmark__6_189773776"/>
            <w:bookmarkStart w:id="5" w:name="__Fieldmark__6_189773776"/>
            <w:bookmarkEnd w:id="5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2_18977377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2_189773776"/>
            <w:bookmarkStart w:id="7" w:name="__Fieldmark__12_18977377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3_18977377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3_189773776"/>
            <w:bookmarkStart w:id="9" w:name="__Fieldmark__13_18977377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4_18977377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189773776"/>
            <w:bookmarkStart w:id="11" w:name="__Fieldmark__14_189773776"/>
            <w:bookmarkEnd w:id="1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5_18977377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189773776"/>
            <w:bookmarkStart w:id="13" w:name="__Fieldmark__15_189773776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6_18977377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6_189773776"/>
            <w:bookmarkStart w:id="15" w:name="__Fieldmark__16_18977377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7_18977377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7_189773776"/>
            <w:bookmarkStart w:id="17" w:name="__Fieldmark__17_18977377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18977377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8_189773776"/>
            <w:bookmarkStart w:id="19" w:name="__Fieldmark__18_18977377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18977377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189773776"/>
            <w:bookmarkStart w:id="21" w:name="__Fieldmark__19_189773776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18977377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0_189773776"/>
            <w:bookmarkStart w:id="23" w:name="__Fieldmark__20_189773776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18977377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1_189773776"/>
            <w:bookmarkStart w:id="25" w:name="__Fieldmark__21_189773776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18977377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2_189773776"/>
            <w:bookmarkStart w:id="27" w:name="__Fieldmark__22_189773776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18977377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3_189773776"/>
            <w:bookmarkStart w:id="29" w:name="__Fieldmark__23_189773776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18977377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4_189773776"/>
            <w:bookmarkStart w:id="31" w:name="__Fieldmark__24_189773776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18977377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25_189773776"/>
            <w:bookmarkStart w:id="33" w:name="__Fieldmark__25_189773776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6_18977377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26_189773776"/>
            <w:bookmarkStart w:id="35" w:name="__Fieldmark__26_189773776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7_18977377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27_189773776"/>
            <w:bookmarkStart w:id="37" w:name="__Fieldmark__27_189773776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8_18977377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28_189773776"/>
            <w:bookmarkStart w:id="39" w:name="__Fieldmark__28_189773776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9_18977377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29_189773776"/>
            <w:bookmarkStart w:id="41" w:name="__Fieldmark__29_189773776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70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881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全校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type w:val="continuous"/>
      <w:pgSz w:w="11906" w:h="16838"/>
      <w:pgMar w:left="1797" w:right="1797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Char Char Char Char Char Char Char"/>
    <w:basedOn w:val="Style16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44:00Z</dcterms:created>
  <dc:creator>czj</dc:creator>
  <dc:description/>
  <dc:language>en-US</dc:language>
  <cp:lastModifiedBy>Administrator</cp:lastModifiedBy>
  <dcterms:modified xsi:type="dcterms:W3CDTF">2013-09-23T02:03:27Z</dcterms:modified>
  <cp:revision>27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