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1376802642"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1672379099"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