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444741413"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315806699"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